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чной компенсации затрат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, работ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е года со дня 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проектов (за исключением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полнение оборотных средств и оплату тр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В 2010 ГОДУ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РАБОТАЮЩИМ МЕНЕЕ ГОДА СО Д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РЕГИСТРАЦИИ, ПО ОСУЩЕСТВЛЕНИЮ ЧАСТИ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 ЗАТРАТ НА РЕАЛИЗАЦИЮ ПРОЕКТОВ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ПОПОЛНЕНИЕ ОБОРОТНЫХ СРЕДСТВ И ОПЛАТУ ТРУ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418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,          </w:t>
              <w:br/>
              <w:t xml:space="preserve">тысяч рубле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(рассчитывается по формуле: "Итого" колонки 3 x N &lt;*&gt;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- равно или менее 4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(индивидуальный предприниматель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/__________________________________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дпись                           Ф.И.О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/__________________________________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дпись                           Ф.И.О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.П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9</Characters>
  <CharactersWithSpaces>1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кономики Московской област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в 2010 году из бюджета Московской области, субъектам малого и среднего предпринимательства, работающим менее года со дня государственной регистрации, по осуществлению частичной компенсации затрат на реализацию пр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