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у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российски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го 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а уплату лизин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по договорам лизин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оссийскими лизинг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и на приобретение н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российск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 возмещение части 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в валюте Российской Федерации, полученно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/КПП __________________________ р/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ИК __________ кор/с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N 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ериод с "__" __________________ 200_ г. ___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рефинансирования 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латы процентов по кредит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  Даты  уплаты  организацией  процентов  по  кредиту    (последнего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оследнего платежей) "__" ____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─────┬──────────────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ок ссудной   │ Количество│      Размер субсидии     │  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долженности,   │    дней   │гр. 1 x гр. 2 x стр. 4 x 2│гр. 1 x гр. 2 x стр.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сходя из которой  │пользования│--------------------------│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числяется субсидия│  кредитом │    3 x 100% x 365 дней   │    3 x 100% x 365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без учета     │в расчетном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ой ссудной│  периоде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долженности)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─────┼──────────────────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   2     │             3            │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──────┴──────────────────────────┴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мер  предоставляемой  субсидии  (минимальная из величин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фах 3 и 4) _____________ руб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.П.               Да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(филиала)    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.П.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8</Characters>
  <CharactersWithSpaces>3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из федерального бюджета на возмещение части затрат на уплату процентов по кредиту в валюте Российской Федерации, полученному на приобретение нового железнодорожного подвижного состава российск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