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у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российски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го 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а уплату лизин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по договорам лизин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оссийскими лизинг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и на приобретение н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российск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озмещение части 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иностранной валюте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 р/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 кор/с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__ 200_ г. по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ставка по кредиту, используемая  для  расчета 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Курс  рубля  к иностранной валюте, установленный   Центральным 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на   дату   уплаты организацией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Даты  уплаты  организацией  процентов  по  кредиту    (последнего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следнего платежей) "__" _____ 200_ г.,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┬─────────────────────────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ссудной   │ Количество│          Размер субсидии          │      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олженности,   │    дней   │гр. 1 x стр. 6 x гр. 2 x стр. 4 x 2│гр. 1 x стр. 6 x гр. 2 x стр.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сходя из которой  │пользования│-----------------------------------│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исляется субсидия│  кредитом │        3 x 100% x 365 дней        │        3 x 100% x 365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без учета     │в расчетно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сроченной ссудной│  периоде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олженности)   │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┼───────────────────────────────────┼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 │     2     │                 3                 │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┴───────────┴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редоставляемой  субсидии  (минимальная из величин,   указа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3 и 4) 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7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из федерального бюджета на возмещение части затрат на уплату процентов по кредиту в иностранной валюте, полученному на приобретение нового железнодорожного подвижного состава российск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