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N 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 2009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мера субсидии для возмещения недополученных доход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вязи с обеспечением перевозки пассажиров, заключивш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воздушной перевозки с ОАО "КД авиа"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возч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договору о предоставлении субсидии N _____ от _________ 200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 субсидии /рублей/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40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80"/>
        <w:gridCol w:w="945"/>
        <w:gridCol w:w="810"/>
        <w:gridCol w:w="945"/>
        <w:gridCol w:w="1079"/>
        <w:gridCol w:w="1621"/>
        <w:gridCol w:w="1620"/>
        <w:gridCol w:w="1485"/>
        <w:gridCol w:w="1484"/>
        <w:gridCol w:w="1216"/>
        <w:gridCol w:w="1214"/>
      </w:tblGrid>
      <w:tr>
        <w:trPr>
          <w:trHeight w:val="60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род  </w:t>
              <w:br/>
              <w:t>отправ-</w:t>
              <w:br/>
              <w:t xml:space="preserve">ления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род </w:t>
              <w:br/>
              <w:t>назна-</w:t>
              <w:br/>
              <w:t xml:space="preserve">чения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рейса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выпол-</w:t>
              <w:br/>
              <w:t xml:space="preserve">нения </w:t>
              <w:br/>
              <w:t xml:space="preserve">рейса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 xml:space="preserve">чество </w:t>
              <w:br/>
              <w:t>переве-</w:t>
              <w:br/>
              <w:t xml:space="preserve">зенных </w:t>
              <w:br/>
              <w:t xml:space="preserve">пасса- </w:t>
              <w:br/>
              <w:t xml:space="preserve">жиров  </w:t>
              <w:br/>
              <w:t xml:space="preserve">ОАО    </w:t>
              <w:br/>
              <w:t xml:space="preserve">"КД    </w:t>
              <w:br/>
              <w:t xml:space="preserve">авиа" 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яя    </w:t>
              <w:br/>
              <w:t xml:space="preserve">арифмети-  </w:t>
              <w:br/>
              <w:t xml:space="preserve">ческая     </w:t>
              <w:br/>
              <w:t xml:space="preserve">стоимость  </w:t>
              <w:br/>
              <w:t xml:space="preserve">билета на  </w:t>
              <w:br/>
              <w:t xml:space="preserve">регулярных </w:t>
              <w:br/>
              <w:t xml:space="preserve">рейсах     </w:t>
              <w:br/>
              <w:t>Перевозчика</w:t>
              <w:br/>
              <w:t xml:space="preserve">на одного  </w:t>
              <w:br/>
              <w:t xml:space="preserve">пассажира  </w:t>
              <w:br/>
              <w:t xml:space="preserve">(с учетом  </w:t>
              <w:br/>
              <w:t xml:space="preserve">налога на  </w:t>
              <w:br/>
              <w:t>добавленную</w:t>
              <w:br/>
              <w:t>стоимость),</w:t>
              <w:br/>
              <w:t xml:space="preserve">рублей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   </w:t>
              <w:br/>
              <w:t xml:space="preserve">средств,   </w:t>
              <w:br/>
              <w:t>которые ОАО</w:t>
              <w:br/>
              <w:t xml:space="preserve">"КД авиа"  </w:t>
              <w:br/>
              <w:t xml:space="preserve">обязано    </w:t>
              <w:br/>
              <w:t xml:space="preserve">оплатить   </w:t>
              <w:br/>
              <w:t>Перевозчику</w:t>
              <w:br/>
              <w:t xml:space="preserve">в соответ- </w:t>
              <w:br/>
              <w:t xml:space="preserve">ствии с    </w:t>
              <w:br/>
              <w:t>договором о</w:t>
              <w:br/>
              <w:t xml:space="preserve">передаче   </w:t>
              <w:br/>
              <w:t xml:space="preserve">пассажиров </w:t>
              <w:br/>
              <w:t xml:space="preserve">(Дн)  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  </w:t>
              <w:br/>
              <w:t xml:space="preserve">средств,  </w:t>
              <w:br/>
              <w:t>фактически</w:t>
              <w:br/>
              <w:t>полученных</w:t>
              <w:br/>
              <w:t>Перевозчи-</w:t>
              <w:br/>
              <w:t xml:space="preserve">ком по    </w:t>
              <w:br/>
              <w:t xml:space="preserve">договору  </w:t>
              <w:br/>
              <w:t>о передаче</w:t>
              <w:br/>
              <w:t>пассажиров</w:t>
              <w:br/>
              <w:t xml:space="preserve">(Дп)      </w:t>
            </w:r>
          </w:p>
        </w:tc>
        <w:tc>
          <w:tcPr>
            <w:tcW w:w="3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 размера субсидии по </w:t>
              <w:br/>
              <w:t xml:space="preserve">договору об обеспечении   </w:t>
              <w:br/>
              <w:t xml:space="preserve">перевозки пассажиров    </w:t>
              <w:br/>
              <w:t xml:space="preserve">с ОАО "КД авиа", рублей   </w:t>
            </w:r>
          </w:p>
        </w:tc>
      </w:tr>
      <w:tr>
        <w:trPr>
          <w:trHeight w:val="13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    </w:t>
              <w:br/>
              <w:t xml:space="preserve">субсидии  </w:t>
              <w:br/>
              <w:t>по средней</w:t>
              <w:br/>
              <w:t xml:space="preserve">арифмети- </w:t>
              <w:br/>
              <w:t xml:space="preserve">ческой    </w:t>
              <w:br/>
              <w:t xml:space="preserve">стоимости </w:t>
              <w:br/>
              <w:t xml:space="preserve">билета    </w:t>
              <w:br/>
              <w:t xml:space="preserve">(гр. 6 х  </w:t>
              <w:br/>
              <w:t xml:space="preserve">гр. 7)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 </w:t>
              <w:br/>
              <w:t>субсидии</w:t>
              <w:br/>
              <w:t xml:space="preserve">Дн - Дп </w:t>
              <w:br/>
              <w:t>(гр. 8 -</w:t>
              <w:br/>
              <w:t xml:space="preserve">гр. 9)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</w:t>
              <w:br/>
              <w:t>субсидии</w:t>
              <w:br/>
              <w:t xml:space="preserve">(мини-  </w:t>
              <w:br/>
              <w:t xml:space="preserve">мальная </w:t>
              <w:br/>
              <w:t>величина</w:t>
              <w:br/>
              <w:t xml:space="preserve">между   </w:t>
              <w:br/>
              <w:t>гр. 10 и</w:t>
              <w:br/>
              <w:t xml:space="preserve">гр. 11)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82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: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)    ________________________   Дата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)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АГЕНТСТВО                                    ПЕРЕВОЗ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Руководитель                             Генеральный 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Федерального агент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оздушного тран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_                        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5</Words>
  <Characters>1979</Characters>
  <CharactersWithSpaces>16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0:00Z</dcterms:created>
  <dc:creator>Министерство транспорта Российской Федерации~Федеральное агентство воздушного транспорта</dc:creator>
  <dc:description/>
  <dc:language>en-US</dc:language>
  <cp:lastModifiedBy/>
  <dcterms:modified xsi:type="dcterms:W3CDTF">2011-10-30T13:40:00Z</dcterms:modified>
  <cp:revision>2</cp:revision>
  <dc:subject>Расчет</dc:subject>
  <dc:title>Расчет размера субсидии для возмещения недополученных доходов в связи с обеспечением перевозки пассажиров, заключивших договор воздушной перевозки с ОАО «КД авиа» (приложение к договору о предоставлении субсидий из федерального бюджета авиационным перево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