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Москвы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7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срок до 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МЕРА СУБСИДИИ ИЗ БЮДЖЕТА ГОРОДА МОСКВЫ НА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ЧАСТИ ЗАТРАТ НА УПЛАТУ ПРОЦЕНТОВ ПО КРЕДИТ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ОЛУЧЕННОМУ ЗАЕМЩИКОМ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___ р/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креди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ИК __________________ кор. 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 период с "__" __________ 200__ г. п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заключения кредит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и погашения кредита по кредитному договору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Размер полученного кредита 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Предельная ставка по кредиту _____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6. Курс рубля  к иностранной  валюте,  установленный Банком Росс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платы процентов по кредиту, 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7. Дата уплаты заемщиком процентов по кредиту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─────┬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      │Количество │Размер субсидии,               │Размер субсидии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судной       │дней       │гр. 1 x гр. 2 x п. 4 x п. 6   1│гр. 1 x гр. 2 x п. 5 x п. 6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,│пользования│--------------------------- x -│--------------------------- x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которой    │кредитом в │   100% x 365 (366) дней      3│   100% x 365 (366) дней     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числяется   │расчетном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       │периоде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сидии      │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указывается  │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ностранной │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алюте) &lt;*&gt;   │           │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─────┼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│     2     │             3                 │              4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─────┴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мер  предоставляемой  субсидии 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полняется в конце срока дейст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ъем  материальных  ресурсов,  поставленных  в  тече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редитного договора (стоимость), ___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азмер  субсидии   исходя  из объема поставленных материаль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сумма)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оценты, начисленные в соответствии с заключенным кредит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 руководителя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       ___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 2008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дпись главного бухгалтера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       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200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чет и своевременную уплату                 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центов подтверждаю                                субсидии под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кредитной                               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(филиала)                                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                          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подпись)                                  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 ____________                          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подпись)     (Ф.И.О.)                              (подпись)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_" _______ 2008 г.                               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статок ссудной задолженности по кредиту, полученному в иностранной валюте и использованному в рублях, рассчитывается из курса рубля к иностранной валюте, установленного Банком России на дату совершения банковской операции по зачислению кредита на рублев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7</Characters>
  <CharactersWithSpaces>4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 из бюджета города Москвы на возмещение части затрат на уплату процентов по кредиту, полученному заемщиком пищевой и перерабатывающей промышленности в иностранной валю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