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полученных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для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ИЗ БЮДЖЕТА ГОРОДА МОСКВЫ НА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ЗАТРАТ НА УПЛАТУ ПРОЦЕНТОВ ПО КРЕДИТУ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р/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 кор. 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 200_ г. п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договор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вка  рефинансирования  Банка  России  на дату принятия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субсидии __________________________________________% годов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│Количество │Размер субсидии:      │Размер субсидии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│дней       │гр. 1 x гр. 2 x п. 4  │гр. 1 x гр. 2 x п.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 │пользования│--------------------- │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яется    │кредитом в │100% x 365 (366) дней │100% x 365 (366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субсидии│расчетном  │  Х &lt;*&gt;               │  Х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ериоде    │x -----               │x ----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│    </w:t>
      </w:r>
      <w:r>
        <w:rPr/>
        <w:t>X                 │    X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2     │          3   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┴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X - часть ставки рефинансирования Банка России, дифференцированная в соответствии с п. 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оставляемой  субсидии 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воевременную уплату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дтверждаю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 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3</Characters>
  <CharactersWithSpaces>3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из бюджета города Москвы на возмещение части затрат на уплату процентов по кредиту, полученному в российских кредитных организациях для реализации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