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И ИЗ БЮДЖЕТА ГОРОДА МОСКВЫ НА ВОЗМ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И ЗАТРАТ НА УПЛАТУ ПРОЦЕНТОВ ПО КРЕДИТУ, ПОЛУ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заем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НН _________________ р/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креди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ИК _____________________________ корр. сче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период с "__" ____________ 20__ г. п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роки погашения кредита по догово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Размер полученного кредита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. Процентная ставка по кредиту 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5. Ставка  рефинансирования  Банка  России  на  дату  заключения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 ________________% годовых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──────┬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судной│Количество  │Размер субсидии:            │Размер субсидии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и, │дней     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которой     │пользования │гр. 1 x гр. 2 x п. 4   X &lt;*&gt;│гр. 1 x гр. 2 x п. 5   X &lt;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числяется    │кредитом в  │-------------------- x -    │-------------------- x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р субсидии│расчетном   │   100% x 365 дней     X    │   100% x 365 дней 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</w:t>
      </w:r>
      <w:r>
        <w:rPr>
          <w:sz w:val="16"/>
          <w:szCs w:val="16"/>
        </w:rPr>
        <w:t>периоде     │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──────┼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       │     2      │             3              │   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──────┴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X - часть ставки рефинансирования Банка России, дифференцированная в соответствии с п. 5 Правил предоставления в 2008-2011 годах субсидий из бюджета города Москвы, утвержденных постановлением Правительства Москвы от 22.07.2008 N 626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предоставляемой субсидии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яется ежекварта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сельскохозяйственной продукции, сырья и продовольствия, поставленных в течение отчетного периода (стоимость) ____________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субсидии исходя из объема поставленных сельскохозяйственной продукции, сырья и продовольствия (сумма)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  ____________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своевременную уплату процентов подтвержда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использование субсидий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урсов города Москв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_" 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0</Characters>
  <CharactersWithSpaces>33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0:00Z</dcterms:created>
  <dc:creator>Департамент продовольственных ресурсов г. Москвы</dc:creator>
  <dc:description/>
  <dc:language>en-US</dc:language>
  <cp:lastModifiedBy/>
  <dcterms:modified xsi:type="dcterms:W3CDTF">2011-10-30T13:40:00Z</dcterms:modified>
  <cp:revision>2</cp:revision>
  <dc:subject>Расчет</dc:subject>
  <dc:title>Расчет размера субсидии из бюджета города Москвы на возмещение части затрат на уплату процентов по кредиту (приложение к договору о предоставлении субсидии из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