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ения бюдже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бсидий юридическим лиц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возмещение части затра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выплату купонного дохо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блигационным займам, размеще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ями оптового продоволь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плекса на фондовом рынк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А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АЗМЕРА СУБСИДИИ ИЗ БЮДЖЕТА ГОРОДА МОСКВЫ НА ВОЗМЕЩЕНИЕ ЧАСТИ ЗАТРА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 ВЫПЛАТУ КУПОННОГО ДОХОДА ПО ОБЛИГАЦИОННЫМ ЗАЙМАМ, РАЗМЕЩ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олное наименование организации-получателя субсид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_ р/с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банка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 кор. счет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д деятельности организации-получателя субсидии по ОКВЭД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ль договора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договору N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период с "___" ______________ 20__ г. по "___" 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Дата заключения договора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Сроки оплаты по договору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Сумма договора _____________________________________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 Ставка рефинансирования Банка  России на   дату   принятия  ре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предоставлении субсидии __________% годовы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ублей)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9"/>
        <w:gridCol w:w="4860"/>
      </w:tblGrid>
      <w:tr>
        <w:trPr>
          <w:trHeight w:val="36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затрат на выплату начисленного </w:t>
              <w:br/>
              <w:t xml:space="preserve">купонного дохода               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субсидии                    </w:t>
              <w:br/>
              <w:t xml:space="preserve">((гр. 1 x п. 4) / 100%) x 2/3      </w:t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мер предоставляемой субсидии (величина из графы 2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 (рубл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руководителя организации-получателя субсид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 ___________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олжность)   (подпись)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главного бухгалтера организации-получателя субсид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 ___________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олжность)   (подпись)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"__" 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левое использование субсидии под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вый заместител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партамента продоволь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сурсов города Москвы _____________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"__" _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1</Words>
  <Characters>2354</Characters>
  <CharactersWithSpaces>20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0:00Z</dcterms:created>
  <dc:creator>Правительство Москвы</dc:creator>
  <dc:description/>
  <dc:language>en-US</dc:language>
  <cp:lastModifiedBy/>
  <dcterms:modified xsi:type="dcterms:W3CDTF">2011-10-30T13:40:00Z</dcterms:modified>
  <cp:revision>2</cp:revision>
  <dc:subject>Расчет</dc:subject>
  <dc:title>Расчет размера субсидии из бюджета города Москвы на возмещение части затрат на выплату купонного дохода по облигационным займам, размещенным организациями оптового продовольственного комплекса на фондовом рынк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