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в 2007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ах на срок до 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РАЗМЕРА СУБСИДИИ ИЗ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НА ВОЗМЕЩЕНИЕ ЧАСТИ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ПО КРЕДИТУ, ПОЛУ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лное наименование заемщик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____________________ р/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именование кредитной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ИК ____________________________ кор. сче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од деятельности заемщика по ОКВЭ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 кредитному договору N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 период с "__" ________________ 200__ г. по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Дата заключения кредитного договор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Сроки погашения кредита по договор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3. Размер полученного кредита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4. Процентная ставка по кредиту 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5. Ставка   рефинансирования   Банка   России   на   дату  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го договора _________________________________________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аток       │Количество │Размер субсидии,         │Размер субсиди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судной       │дней       │гр. 1 x гр. 2 x п. 4    1│гр. 1 x гр. 2 x п. 5   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долженности,│пользования│--------------------- x -│--------------------- x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которой    │кредитом в │100% x 365 (366) дней   3│100% x 365 (366) дней  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числяется   │расчетном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мер        │периоде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сидии      │           │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┼────────────────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│     2     │             3       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┴────────────────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предоставляемой   субсидии  (минимальная величина из граф 3 и 4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полняется в конце срока дейст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бъем  материальных  ресурсов,  поставленных  в  течение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едитного договора (стоимость) _____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азмер  субсидии  исходя  из  объема поставленных материаль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сумма)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оценты, начисленные в соответствии с заключенным кредит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руководителя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       _______________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)  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 2008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пись главного бухгалтера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       ______________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)     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счет и своевременную уплату                        Целевое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центов подтверждаю                                субсидии подтверждаю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кредитной                               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(филиала)                                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                          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дпись)                                   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 ____________                          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подпись)     (Ф.И.О.)                              (подпись)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" _______ 2008 г.                                "__" 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вы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и из бюджета города Москвы на возмещение части затрат на уплату процентов по кредиту, полученному заемщиком пищевой и перерабатывающе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