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юридическим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вующим в реализации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товых поставок продоволь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И ИЗ БЮДЖЕТА ГОРОДА МОСКВЫ НА ЗАКУП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СТАВКУ) СЕЛЬСКОХОЗЯЙСТВЕННОЙ ПРОДУКЦИИ, СЫРЬ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ДОВОЛЬСТВИЯ В ГОРОД МОСК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рганизации-получателя субсид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 р/с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 кор. сче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деятельности заемщика по ОКВЭД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Цель договор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 договору N _________ да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"___" ______________ 20__ г. по "_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лей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755"/>
        <w:gridCol w:w="2025"/>
        <w:gridCol w:w="1215"/>
        <w:gridCol w:w="1755"/>
        <w:gridCol w:w="1890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</w:t>
              <w:br/>
              <w:t xml:space="preserve">договор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ставщик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 </w:t>
              <w:br/>
              <w:t>продовольств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 xml:space="preserve">(кг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</w:t>
              <w:br/>
              <w:t xml:space="preserve">субсидии    </w:t>
              <w:br/>
              <w:t xml:space="preserve">(руб./кг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 xml:space="preserve">субсид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редоставляемой субсидии (величина из графы 6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 (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получателя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)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главного бухгалтера получателя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)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е использование субсидии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продоволь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в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6</Characters>
  <CharactersWithSpaces>1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Правительство Москвы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субсидии из бюджета города Москвы юридическому лицу, участвующему в реализации программ оптовых поставок продовольствия, на закупку (поставку) сельскохозяйственной продукции, сырья и продовольствия в город Моск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