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0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компенс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в доходах от выравн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при перевозке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бщении из (в) Калинингра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(из) другие реги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21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 размера субсидии за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мпенсацию потерь в доходах от выравн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рифов при перевозке пассажиров в плацка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купейных вагонах в поездах дальнего 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бщении из (в) Калинингра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(из) другие реги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елезнодорожного транспор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755"/>
        <w:gridCol w:w="1755"/>
        <w:gridCol w:w="175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иданных  </w:t>
              <w:br/>
              <w:t xml:space="preserve">билетов   </w:t>
              <w:br/>
              <w:t xml:space="preserve">(проездных </w:t>
              <w:br/>
              <w:t>документов),</w:t>
              <w:br/>
              <w:t xml:space="preserve">штук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лей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  </w:t>
              <w:br/>
              <w:t>(тыс. рублей)</w:t>
              <w:br/>
              <w:t xml:space="preserve">{(гр. 2 -  </w:t>
              <w:br/>
              <w:t xml:space="preserve">гр. 3) -   </w:t>
              <w:br/>
              <w:t xml:space="preserve">(гр. 5 -   </w:t>
              <w:br/>
              <w:t xml:space="preserve">гр. 6)}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рифу  </w:t>
              <w:br/>
              <w:t xml:space="preserve">без учета  </w:t>
              <w:br/>
              <w:t>выравни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рифу  </w:t>
              <w:br/>
              <w:t xml:space="preserve">с учетом  </w:t>
              <w:br/>
              <w:t>выравни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озвращенных</w:t>
              <w:br/>
              <w:t xml:space="preserve">билетов   </w:t>
              <w:br/>
              <w:t xml:space="preserve">(проездных </w:t>
              <w:br/>
              <w:t>документов),</w:t>
              <w:br/>
              <w:t xml:space="preserve">штук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лей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рифу  </w:t>
              <w:br/>
              <w:t xml:space="preserve">без учета  </w:t>
              <w:br/>
              <w:t>выравни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рифу  </w:t>
              <w:br/>
              <w:t xml:space="preserve">с учетом  </w:t>
              <w:br/>
              <w:t>выравнивания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на компенсацию потерь в доходах от выравнивания тарифов при перевозке пассажиров в плацкартных и купейных вагонах в поездах дальнего следования в сообщении из (в) Калининградской области в (из) другие реги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