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02.12.2010 N 177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 ФГУ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чта России"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компенсацию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ходах от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доставк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ра субсидии на компенсацию потерь в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предоставления услуги по доставке и выдаче пенсий, пособ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других социальных выплат на 2010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5"/>
        <w:gridCol w:w="2700"/>
        <w:gridCol w:w="1484"/>
      </w:tblGrid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лиала </w:t>
              <w:br/>
              <w:t xml:space="preserve">ФГУП "Почта России"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ходов от  </w:t>
              <w:br/>
              <w:t xml:space="preserve">оказания услуги по </w:t>
              <w:br/>
              <w:t xml:space="preserve">доставке и выдаче  </w:t>
              <w:br/>
              <w:t xml:space="preserve">пенсий, пособий и  </w:t>
              <w:br/>
              <w:t xml:space="preserve">других       </w:t>
              <w:br/>
              <w:t xml:space="preserve">социальных выплат  </w:t>
              <w:br/>
              <w:t xml:space="preserve">(рублей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асходов,  </w:t>
              <w:br/>
              <w:t xml:space="preserve">связанных     </w:t>
              <w:br/>
              <w:t xml:space="preserve">с оказанием услуги </w:t>
              <w:br/>
              <w:t xml:space="preserve">по доставке и   </w:t>
              <w:br/>
              <w:t xml:space="preserve">выдаче пенсий,   </w:t>
              <w:br/>
              <w:t xml:space="preserve">пособий и     </w:t>
              <w:br/>
              <w:t xml:space="preserve">других       </w:t>
              <w:br/>
              <w:t xml:space="preserve">социальных     </w:t>
              <w:br/>
              <w:t xml:space="preserve">выплат (рублей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 </w:t>
              <w:br/>
              <w:t xml:space="preserve">(рублей) </w:t>
              <w:br/>
              <w:t xml:space="preserve">(гр. 3 - </w:t>
              <w:br/>
              <w:t xml:space="preserve">гр. 2)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П "Почта России"     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П "Почта России"     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размера субсидии ФГУП «Почта России» на компенсацию потерь в доходах от предоставления услуги по доставке и выдаче пенсий, пособий и других социальных выплат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