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субсидий на покры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расходов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ункционированием от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ах Крайнего Сев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9 N 12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ра субсидии на покрытие части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анных с функционированием отделений поч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язи, расположенных в районах Крайнего Сев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почтовой 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2835"/>
        <w:gridCol w:w="1890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деления  </w:t>
              <w:br/>
              <w:t xml:space="preserve">почтовой  </w:t>
              <w:br/>
              <w:t xml:space="preserve">связи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редств, </w:t>
              <w:br/>
              <w:t xml:space="preserve">поступивших в  </w:t>
              <w:br/>
              <w:t xml:space="preserve">виде платы за  </w:t>
              <w:br/>
              <w:t xml:space="preserve">услуги почтовой </w:t>
              <w:br/>
              <w:t xml:space="preserve">связи (рублей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расходов,  </w:t>
              <w:br/>
              <w:t xml:space="preserve">возникших в связи с </w:t>
              <w:br/>
              <w:t xml:space="preserve">оказанием услуг   </w:t>
              <w:br/>
              <w:t xml:space="preserve">почтовой связи   </w:t>
              <w:br/>
              <w:t xml:space="preserve">(рублей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дии</w:t>
              <w:br/>
              <w:t>(рублей) (гр.</w:t>
              <w:br/>
              <w:t>3 - гр. 2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связи 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связи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Российской Федераци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 на покрытие части расходов, связанных с функционированием отделений почтовой связи, расположенных в районах Крайнего Сев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