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оборонно-промыш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субсидий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ых и инвести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по выпус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окотехнологич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10 N 5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мера субсидии на возмещение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го бюджета части затрат организации на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центов по кредиту, полученному в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 на осуществление иннов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инвестиционных проектов по выпу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сокотехнологич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 получе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 КПП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 корреспондентский сч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 от "__" ________ 20__ г. 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_ 20__ г. п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рефинансирования Банка России на дату уплаты процентов по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ы  уплаты   организацией   процентов   по   кредиту   (последнего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следнего платежей) "__" ___________ 20__ г.,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счет размера субсид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89"/>
        <w:gridCol w:w="2700"/>
        <w:gridCol w:w="2835"/>
      </w:tblGrid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судной  </w:t>
              <w:br/>
              <w:t xml:space="preserve">задолженности,  </w:t>
              <w:br/>
              <w:t xml:space="preserve">исходя из которой </w:t>
              <w:br/>
              <w:t xml:space="preserve">начисляется    </w:t>
              <w:br/>
              <w:t xml:space="preserve">возмещение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дней     </w:t>
              <w:br/>
              <w:t xml:space="preserve">пользования </w:t>
              <w:br/>
              <w:t xml:space="preserve">кредитом в  </w:t>
              <w:br/>
              <w:t xml:space="preserve">расчетном  </w:t>
              <w:br/>
              <w:t xml:space="preserve">периоде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</w:t>
              <w:br/>
              <w:t xml:space="preserve">(в рублях)     </w:t>
              <w:br/>
              <w:t xml:space="preserve">(графа 1 x графа 2 </w:t>
              <w:br/>
              <w:t xml:space="preserve">x строка 4 x 3)/  </w:t>
              <w:br/>
              <w:t xml:space="preserve">(4 x 100 x 365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убсидии</w:t>
              <w:br/>
              <w:t>(в рублях)</w:t>
              <w:br/>
              <w:t>(графа 1 x графа 2</w:t>
              <w:br/>
              <w:t>x строка 5 x 3)/</w:t>
              <w:br/>
              <w:t>(4 x 100 x 365)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(минимальная величина, взятая из граф 3 и 4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чет подтверждается                        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 ________________   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Министерства промышл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асшифровка подписи)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 20__ г.           Дата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2</Characters>
  <CharactersWithSpaces>3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Правительство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субсидии на возмещение за счет средств федерального бюджета части затрат организации на уплату процентов по кредиту, полученному в валюте российской федерации на осуществление инновационных и инвестиционных проектов по выпуску высокотехно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