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закупку граждан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ных на российских верф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ссийских верф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мера субсидии по кредиту, предоставляемой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 в иностранной валюте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 БИК ______________ кор. сч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 Цель креди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 от 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  ставка  по  кредиту, используемая для расчета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рс  рубля  к  иностранной  валюте, установленный Банком Росс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организацией процентов за креди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ы   уплаты   организацией   процентов    по    кредиту    (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последнего платежей) "__" 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┬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ссудной │ Количество │  Размер субсидии   │  Размер субсид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и,  │    дней    │  гр. 1 x гр. 2 x   │  гр. 1 x гр. 2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│пользования │стр. 6 x стр. 4 x 2 │ стр. 6 x стр. 5 x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исляется   │ кредитом в │--------------------│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я (без  │ расчетном  │3 x 100% x 365 дней │ 3 x 100% x 365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ета      │  периоде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роченной   │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судной     │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и)  │            │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┼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2      │         3          │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┴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)                         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5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 по кредиту, предоставляемой российским транспортным компаниям и пароходствам за счет средств федерального бюджета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