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озмещения россий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компаниям части затрат на у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х платежей за воздуш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а российского производ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аемые ими от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х компаний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а, а также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2002 - 2003 годах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их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обретение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4 N 75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09 N 69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 ПО ЛИЗИНГОВЫМ ПЛАТЕЖ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ЯЕМОЙ ЗА СЧЕТ 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АМ ЛИЗИНГА, СОДЕРЖАЩИМ ДЕНЕЖНЫЕ ОБЯЗ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НОСТРАННОЙ ВАЛЮТЕ, В 200_ - 200_ ГОД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 расчет. счет _____________________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___________________________________________ БИК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. сче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по ОКОНХ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лизинга N ______________ от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лизингово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 рубля к  иностранной  валюте,  установленный Банком Росс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 составления расчета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216"/>
        <w:gridCol w:w="1889"/>
        <w:gridCol w:w="1081"/>
        <w:gridCol w:w="945"/>
        <w:gridCol w:w="944"/>
        <w:gridCol w:w="1081"/>
        <w:gridCol w:w="1214"/>
        <w:gridCol w:w="1486"/>
        <w:gridCol w:w="1350"/>
        <w:gridCol w:w="1214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лизингового</w:t>
              <w:br/>
              <w:t xml:space="preserve">платежа  </w:t>
            </w:r>
          </w:p>
        </w:tc>
        <w:tc>
          <w:tcPr>
            <w:tcW w:w="4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ещение организацией затрат</w:t>
              <w:br/>
              <w:t>лизинговой компании, связанных</w:t>
              <w:br/>
              <w:t xml:space="preserve">с приобретением воздушного  </w:t>
              <w:br/>
              <w:t xml:space="preserve">судна по договору лизинга, в </w:t>
              <w:br/>
              <w:t xml:space="preserve">том числе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</w:t>
              <w:br/>
              <w:t>лизин-</w:t>
              <w:br/>
              <w:t xml:space="preserve">говой </w:t>
              <w:br/>
              <w:t>компа-</w:t>
              <w:br/>
              <w:t xml:space="preserve">нии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зин-</w:t>
              <w:br/>
              <w:t xml:space="preserve">говый </w:t>
              <w:br/>
              <w:t>платеж</w:t>
              <w:br/>
              <w:t xml:space="preserve">без   </w:t>
              <w:br/>
              <w:t xml:space="preserve">учета </w:t>
              <w:br/>
              <w:t xml:space="preserve">НДС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зин- </w:t>
              <w:br/>
              <w:t xml:space="preserve">говый  </w:t>
              <w:br/>
              <w:t xml:space="preserve">платеж </w:t>
              <w:br/>
              <w:t xml:space="preserve">с уче- </w:t>
              <w:br/>
              <w:t xml:space="preserve">том    </w:t>
              <w:br/>
              <w:t xml:space="preserve">НДС    </w:t>
            </w:r>
          </w:p>
        </w:tc>
        <w:tc>
          <w:tcPr>
            <w:tcW w:w="5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субсидий, необходимых     </w:t>
              <w:br/>
              <w:t xml:space="preserve">организации для реализации договора  </w:t>
              <w:br/>
              <w:t xml:space="preserve">лизинга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и- </w:t>
              <w:br/>
              <w:t xml:space="preserve">обрете- </w:t>
              <w:br/>
              <w:t>ние воз-</w:t>
              <w:br/>
              <w:t xml:space="preserve">душного </w:t>
              <w:br/>
              <w:t xml:space="preserve">судна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плату  </w:t>
              <w:br/>
              <w:t xml:space="preserve">процентов по </w:t>
              <w:br/>
              <w:t xml:space="preserve">кредитам в  </w:t>
              <w:br/>
              <w:t xml:space="preserve">иностранной </w:t>
              <w:br/>
              <w:t xml:space="preserve">валюте,   </w:t>
              <w:br/>
              <w:t xml:space="preserve">привлекаемым </w:t>
              <w:br/>
              <w:t xml:space="preserve">лизинговой  </w:t>
              <w:br/>
              <w:t>компанией для</w:t>
              <w:br/>
              <w:t xml:space="preserve">приобретения </w:t>
              <w:br/>
              <w:t xml:space="preserve">воздушного  </w:t>
              <w:br/>
              <w:t xml:space="preserve">судна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>затраты</w:t>
              <w:br/>
              <w:t xml:space="preserve">лизин- </w:t>
              <w:br/>
              <w:t xml:space="preserve">говой  </w:t>
              <w:br/>
              <w:t xml:space="preserve">компа- </w:t>
              <w:br/>
              <w:t xml:space="preserve">нии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-</w:t>
              <w:br/>
              <w:t>ная сто-</w:t>
              <w:br/>
              <w:t xml:space="preserve">имость  </w:t>
              <w:br/>
              <w:t xml:space="preserve">воздуш- </w:t>
              <w:br/>
              <w:t xml:space="preserve">ного    </w:t>
              <w:br/>
              <w:t xml:space="preserve">судн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   </w:t>
              <w:br/>
              <w:t xml:space="preserve">трех чет- </w:t>
              <w:br/>
              <w:t xml:space="preserve">вертых    </w:t>
              <w:br/>
              <w:t>затрат ор-</w:t>
              <w:br/>
              <w:t>ганизации,</w:t>
              <w:br/>
              <w:t xml:space="preserve">связанных </w:t>
              <w:br/>
              <w:t>с возмеще-</w:t>
              <w:br/>
              <w:t>нием части</w:t>
              <w:br/>
              <w:t>лизинговых</w:t>
              <w:br/>
              <w:t xml:space="preserve">платежей  </w:t>
              <w:br/>
              <w:t xml:space="preserve">(гр. 4 +  </w:t>
              <w:br/>
              <w:t xml:space="preserve">гр. 6) х  </w:t>
              <w:br/>
              <w:t xml:space="preserve">3/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  </w:t>
              <w:br/>
              <w:t xml:space="preserve">субсидии </w:t>
              <w:br/>
              <w:t xml:space="preserve">(гр. 9 х </w:t>
              <w:br/>
              <w:t>3/4 х 12%</w:t>
              <w:br/>
              <w:t>годовых х</w:t>
              <w:br/>
              <w:t xml:space="preserve">курс ЦБ  </w:t>
              <w:br/>
              <w:t>РФ на да-</w:t>
              <w:br/>
              <w:t>ту уплаты</w:t>
              <w:br/>
              <w:t xml:space="preserve">х кол-во </w:t>
              <w:br/>
              <w:t xml:space="preserve">дней в   </w:t>
              <w:br/>
              <w:t xml:space="preserve">периоде) </w:t>
              <w:br/>
              <w:t xml:space="preserve">/ (365 х </w:t>
              <w:br/>
              <w:t xml:space="preserve">100%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>субсидии</w:t>
              <w:br/>
              <w:t xml:space="preserve">(мини-  </w:t>
              <w:br/>
              <w:t xml:space="preserve">мальная </w:t>
              <w:br/>
              <w:t>величина</w:t>
              <w:br/>
              <w:t xml:space="preserve">между   </w:t>
              <w:br/>
              <w:t>гр. 10 и</w:t>
              <w:br/>
              <w:t xml:space="preserve">гр. 11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 2002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 2003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2002 -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год окончания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говора лизинг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изинговой           Росави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и _______________________  Руководи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  Главный бухгалте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  Да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чет представляется в условных единиц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19</Characters>
  <CharactersWithSpaces>2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Российской Федераци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 (годовой) по лизинговым платежам, предоставляемой за счет средств федерального бюджета по договорам лизинга, содержащим денежные обязательства в иностранной валюте (на приобретение российских воздушных суд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