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озмещения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компаниям 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платежей за воздуш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 российского произ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е ими о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компаний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а такж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2002 - 2003 год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4 N 75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9 N 69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МЕРА СУБСИДИИ ПО ЛИЗИНГОВЫМ ПЛАТЕЖ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ОСТАВЛЯЕМОЙ В 200_ ГОДУ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ГО БЮДЖЕТА, ЗА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 расч. с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 корр. с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по ОКОН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лизинга N _______________ от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лизинг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авка рефинансирования Банка России на дату платеж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умма лизингового платежа в соответствии с графиком платеж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лизинг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фактически произведенного лизингового платеж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том числе НД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личество дней между последними лизинговыми платежами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субсид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91"/>
        <w:gridCol w:w="1755"/>
        <w:gridCol w:w="1484"/>
        <w:gridCol w:w="1216"/>
        <w:gridCol w:w="1619"/>
      </w:tblGrid>
      <w:tr>
        <w:trPr>
          <w:trHeight w:val="18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стоимость </w:t>
              <w:br/>
              <w:t xml:space="preserve">воздушного </w:t>
              <w:br/>
              <w:t xml:space="preserve">судна   </w:t>
              <w:br/>
              <w:t xml:space="preserve">(стоимость </w:t>
              <w:br/>
              <w:t>по договору</w:t>
              <w:br/>
              <w:t xml:space="preserve">купли-   </w:t>
              <w:br/>
              <w:t xml:space="preserve">продажи за </w:t>
              <w:br/>
              <w:t xml:space="preserve">вычетом  </w:t>
              <w:br/>
              <w:t xml:space="preserve">погашенной </w:t>
              <w:br/>
              <w:t>ее части за</w:t>
              <w:br/>
              <w:t xml:space="preserve">предыдущие </w:t>
              <w:br/>
              <w:t xml:space="preserve">периоды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 </w:t>
              <w:br/>
              <w:t xml:space="preserve">организацией </w:t>
              <w:br/>
              <w:t xml:space="preserve">затрат    </w:t>
              <w:br/>
              <w:t xml:space="preserve">лизинговой  </w:t>
              <w:br/>
              <w:t xml:space="preserve">компании,   </w:t>
              <w:br/>
              <w:t xml:space="preserve">связанных с </w:t>
              <w:br/>
              <w:t xml:space="preserve">уплатой   </w:t>
              <w:br/>
              <w:t xml:space="preserve">процентов по </w:t>
              <w:br/>
              <w:t xml:space="preserve">кредитам,  </w:t>
              <w:br/>
              <w:t xml:space="preserve">привлекаемым </w:t>
              <w:br/>
              <w:t xml:space="preserve">для     </w:t>
              <w:br/>
              <w:t xml:space="preserve">приобретения </w:t>
              <w:br/>
              <w:t xml:space="preserve">воздушного  </w:t>
              <w:br/>
              <w:t xml:space="preserve">судн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</w:t>
              <w:br/>
              <w:t>организацией</w:t>
              <w:br/>
              <w:t xml:space="preserve">доходов   </w:t>
              <w:br/>
              <w:t xml:space="preserve">лизинговой </w:t>
              <w:br/>
              <w:t xml:space="preserve">компании по </w:t>
              <w:br/>
              <w:t xml:space="preserve">договору  </w:t>
              <w:br/>
              <w:t xml:space="preserve">лизинг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 </w:t>
              <w:br/>
              <w:t xml:space="preserve">трех чет- </w:t>
              <w:br/>
              <w:t xml:space="preserve">вертых    </w:t>
              <w:br/>
              <w:t>затрат ор-</w:t>
              <w:br/>
              <w:t>ганизации,</w:t>
              <w:br/>
              <w:t xml:space="preserve">связанных </w:t>
              <w:br/>
              <w:t>с возмеще-</w:t>
              <w:br/>
              <w:t>нием части</w:t>
              <w:br/>
              <w:t>лизинговых</w:t>
              <w:br/>
              <w:t xml:space="preserve">платежей  </w:t>
              <w:br/>
              <w:t xml:space="preserve">(гр. 2 +  </w:t>
              <w:br/>
              <w:t xml:space="preserve">гр. 3) х  </w:t>
              <w:br/>
              <w:t xml:space="preserve">3/4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</w:t>
              <w:br/>
              <w:t>субсидии</w:t>
              <w:br/>
              <w:t>(гр. 1 х</w:t>
              <w:br/>
              <w:t>стр. 1 х</w:t>
              <w:br/>
              <w:t>стр. 5 х</w:t>
              <w:br/>
              <w:t xml:space="preserve">3) /    </w:t>
              <w:br/>
              <w:t>(365 х 4</w:t>
              <w:br/>
              <w:t xml:space="preserve">х 100%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субсидии   </w:t>
              <w:br/>
              <w:t xml:space="preserve">(минималь- </w:t>
              <w:br/>
              <w:t xml:space="preserve">ная вели-  </w:t>
              <w:br/>
              <w:t xml:space="preserve">чина между </w:t>
              <w:br/>
              <w:t>гр. 4 и гр.</w:t>
              <w:br/>
              <w:t xml:space="preserve">5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изинговой           Росави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_______________________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 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 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5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 (месячной) по лизинговым платежам, предоставляемой за счет средств федерального бюджета (на приобретение российских воздушных су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