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им транспортным комп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ароходствам на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редитам, полученным в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ях в 2008 - 2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дах на закупку гражданских су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готовленных на российских верф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лизинговых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лизинга, заклю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- 2010 годах с россий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ми компаниями на приобрет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удов, изгот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оссийских верф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мера субсидии по лизинговым платежам, пред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счет средств федерального бюджета в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йской Федерации в 200_ - 201_ г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 р/сч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 БИК ______________ кор. сче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деятельности организации по ОКВЭД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лизинга N ___________________ от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лизингово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тыс. рублей)</w:t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946"/>
        <w:gridCol w:w="1620"/>
        <w:gridCol w:w="944"/>
        <w:gridCol w:w="945"/>
        <w:gridCol w:w="946"/>
        <w:gridCol w:w="944"/>
        <w:gridCol w:w="946"/>
        <w:gridCol w:w="1755"/>
        <w:gridCol w:w="1754"/>
        <w:gridCol w:w="1350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лизинго-</w:t>
              <w:br/>
              <w:t xml:space="preserve">вого    </w:t>
              <w:br/>
              <w:t xml:space="preserve">платежа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организацией  </w:t>
              <w:br/>
              <w:t xml:space="preserve">затрат лизинговой компа- </w:t>
              <w:br/>
              <w:t>нии, связанных с приобре-</w:t>
              <w:br/>
              <w:t xml:space="preserve">тением судна по договору </w:t>
              <w:br/>
              <w:t xml:space="preserve">лизинга, в том числе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</w:t>
              <w:br/>
              <w:t>лизин-</w:t>
              <w:br/>
              <w:t xml:space="preserve">говой </w:t>
              <w:br/>
              <w:t>компа-</w:t>
              <w:br/>
              <w:t xml:space="preserve">ни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-   </w:t>
              <w:br/>
              <w:t xml:space="preserve">зин-  </w:t>
              <w:br/>
              <w:t xml:space="preserve">говый </w:t>
              <w:br/>
              <w:t>платеж</w:t>
              <w:br/>
              <w:t xml:space="preserve">без   </w:t>
              <w:br/>
              <w:t xml:space="preserve">учета </w:t>
              <w:br/>
              <w:t xml:space="preserve">НДС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зин-</w:t>
              <w:br/>
              <w:t xml:space="preserve">говый </w:t>
              <w:br/>
              <w:t>платеж</w:t>
              <w:br/>
              <w:t>с уче-</w:t>
              <w:br/>
              <w:t xml:space="preserve">том   </w:t>
              <w:br/>
              <w:t xml:space="preserve">НДС  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размера субсидий, необходимых   </w:t>
              <w:br/>
              <w:t xml:space="preserve">организации для реализации договора   </w:t>
              <w:br/>
              <w:t xml:space="preserve">лизинга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при-  </w:t>
              <w:br/>
              <w:t xml:space="preserve">обре- </w:t>
              <w:br/>
              <w:t xml:space="preserve">тение </w:t>
              <w:br/>
              <w:t xml:space="preserve">судн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плату  </w:t>
              <w:br/>
              <w:t xml:space="preserve">процентов  </w:t>
              <w:br/>
              <w:t xml:space="preserve">по креди-  </w:t>
              <w:br/>
              <w:t xml:space="preserve">там, полу- </w:t>
              <w:br/>
              <w:t xml:space="preserve">ченным ли- </w:t>
              <w:br/>
              <w:t xml:space="preserve">зинговой   </w:t>
              <w:br/>
              <w:t xml:space="preserve">компанией  </w:t>
              <w:br/>
              <w:t xml:space="preserve">для приоб- </w:t>
              <w:br/>
              <w:t xml:space="preserve">ретения    </w:t>
              <w:br/>
              <w:t xml:space="preserve">судна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затра-</w:t>
              <w:br/>
              <w:t>ты ли-</w:t>
              <w:br/>
              <w:t>зинго-</w:t>
              <w:br/>
              <w:t xml:space="preserve">вой   </w:t>
              <w:br/>
              <w:t xml:space="preserve">ком-  </w:t>
              <w:br/>
              <w:t xml:space="preserve">пании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чная</w:t>
              <w:br/>
              <w:t xml:space="preserve">стои- </w:t>
              <w:br/>
              <w:t xml:space="preserve">мость </w:t>
              <w:br/>
              <w:t xml:space="preserve">судн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2/3  </w:t>
              <w:br/>
              <w:t>затрат орга-</w:t>
              <w:br/>
              <w:t xml:space="preserve">низаций,    </w:t>
              <w:br/>
              <w:t xml:space="preserve">связанных с </w:t>
              <w:br/>
              <w:t xml:space="preserve">возмещением </w:t>
              <w:br/>
              <w:t>части лизин-</w:t>
              <w:br/>
              <w:t>говых плате-</w:t>
              <w:br/>
              <w:t>жей (гр. 4 +</w:t>
              <w:br/>
              <w:t>гр. 6) x 2/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раз- </w:t>
              <w:br/>
              <w:t xml:space="preserve">мера субси- </w:t>
              <w:br/>
              <w:t>дии (гр. 9 x</w:t>
              <w:br/>
              <w:t xml:space="preserve">2/3 ставки  </w:t>
              <w:br/>
              <w:t xml:space="preserve">рефинанси-  </w:t>
              <w:br/>
              <w:t xml:space="preserve">рования ЦБ  </w:t>
              <w:br/>
              <w:t xml:space="preserve">РФ x коли-  </w:t>
              <w:br/>
              <w:t xml:space="preserve">чество дней </w:t>
              <w:br/>
              <w:t>в периоде) /</w:t>
              <w:br/>
              <w:t>(365 x 100%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субси-   </w:t>
              <w:br/>
              <w:t xml:space="preserve">дии (ми- </w:t>
              <w:br/>
              <w:t xml:space="preserve">нималь-  </w:t>
              <w:br/>
              <w:t>ная вели-</w:t>
              <w:br/>
              <w:t>чина меж-</w:t>
              <w:br/>
              <w:t>ду гр. 10</w:t>
              <w:br/>
              <w:t>и гр. 11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в 2008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в 2009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2010 год -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год окончания действия договора лизин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изинговой компании 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6</Characters>
  <CharactersWithSpaces>2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Правительство Российской Федераци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убсидии по лизинговым платежам, предоставляемой российским транспортным компаниям и пароходствам за счет средств федерального бюджета в валю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