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озмещения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компаниям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платежей за воздуш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 российского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е ими о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компани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а такж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2002 - 2003 год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2 N 86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4 N 75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9 N 6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 ПО ЛИЗИНГОВЫМ ПЛАТЕЖ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ОЙ 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В 200_ - 200_ Г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 расчет. счет _____________________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___________________________________________ БИ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по ОКОН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 от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лизинговой компа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216"/>
        <w:gridCol w:w="1889"/>
        <w:gridCol w:w="1081"/>
        <w:gridCol w:w="945"/>
        <w:gridCol w:w="944"/>
        <w:gridCol w:w="1081"/>
        <w:gridCol w:w="1214"/>
        <w:gridCol w:w="1486"/>
        <w:gridCol w:w="1350"/>
        <w:gridCol w:w="1214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лизингового</w:t>
              <w:br/>
              <w:t xml:space="preserve">платежа 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организацией затрат</w:t>
              <w:br/>
              <w:t>лизинговой компании, связанных</w:t>
              <w:br/>
              <w:t xml:space="preserve">с приобретением воздушного  </w:t>
              <w:br/>
              <w:t xml:space="preserve">судна по договору лизинга, в </w:t>
              <w:br/>
              <w:t xml:space="preserve">том числе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</w:t>
              <w:br/>
              <w:t>лизин-</w:t>
              <w:br/>
              <w:t xml:space="preserve">говой </w:t>
              <w:br/>
              <w:t>компа-</w:t>
              <w:br/>
              <w:t xml:space="preserve">ни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-</w:t>
              <w:br/>
              <w:t xml:space="preserve">говый </w:t>
              <w:br/>
              <w:t>платеж</w:t>
              <w:br/>
              <w:t xml:space="preserve">без   </w:t>
              <w:br/>
              <w:t xml:space="preserve">учета </w:t>
              <w:br/>
              <w:t xml:space="preserve">НДС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зин- </w:t>
              <w:br/>
              <w:t xml:space="preserve">говый  </w:t>
              <w:br/>
              <w:t xml:space="preserve">платеж </w:t>
              <w:br/>
              <w:t xml:space="preserve">с уче- </w:t>
              <w:br/>
              <w:t xml:space="preserve">том    </w:t>
              <w:br/>
              <w:t xml:space="preserve">НДС  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убсидий, необходимых     </w:t>
              <w:br/>
              <w:t xml:space="preserve">организации для реализации договора  </w:t>
              <w:br/>
              <w:t xml:space="preserve">лизинга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- </w:t>
              <w:br/>
              <w:t xml:space="preserve">обрете- </w:t>
              <w:br/>
              <w:t>ние воз-</w:t>
              <w:br/>
              <w:t xml:space="preserve">душного </w:t>
              <w:br/>
              <w:t xml:space="preserve">судн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плату  </w:t>
              <w:br/>
              <w:t xml:space="preserve">процентов по </w:t>
              <w:br/>
              <w:t xml:space="preserve">кредитам,  </w:t>
              <w:br/>
              <w:t xml:space="preserve">привлекаемым </w:t>
              <w:br/>
              <w:t xml:space="preserve">лизинговой  </w:t>
              <w:br/>
              <w:t>компанией для</w:t>
              <w:br/>
              <w:t xml:space="preserve">приобретения </w:t>
              <w:br/>
              <w:t xml:space="preserve">воздушного  </w:t>
              <w:br/>
              <w:t xml:space="preserve">судн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затраты</w:t>
              <w:br/>
              <w:t xml:space="preserve">лизин- </w:t>
              <w:br/>
              <w:t xml:space="preserve">говой  </w:t>
              <w:br/>
              <w:t xml:space="preserve">компа- </w:t>
              <w:br/>
              <w:t xml:space="preserve">нии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>ная сто-</w:t>
              <w:br/>
              <w:t xml:space="preserve">имость  </w:t>
              <w:br/>
              <w:t xml:space="preserve">воздуш- </w:t>
              <w:br/>
              <w:t xml:space="preserve">ного    </w:t>
              <w:br/>
              <w:t xml:space="preserve">судн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</w:t>
              <w:br/>
              <w:t xml:space="preserve">трех чет- </w:t>
              <w:br/>
              <w:t xml:space="preserve">вертых    </w:t>
              <w:br/>
              <w:t>затрат ор-</w:t>
              <w:br/>
              <w:t>ганизации,</w:t>
              <w:br/>
              <w:t xml:space="preserve">связанных </w:t>
              <w:br/>
              <w:t>с возмеще-</w:t>
              <w:br/>
              <w:t>нием части</w:t>
              <w:br/>
              <w:t>лизинговых</w:t>
              <w:br/>
              <w:t xml:space="preserve">платежей  </w:t>
              <w:br/>
              <w:t xml:space="preserve">(гр. 4 +  </w:t>
              <w:br/>
              <w:t xml:space="preserve">гр. 6) x  </w:t>
              <w:br/>
              <w:t xml:space="preserve">3/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</w:t>
              <w:br/>
              <w:t xml:space="preserve">субсидии </w:t>
              <w:br/>
              <w:t xml:space="preserve">(гр. 9 x </w:t>
              <w:br/>
              <w:t xml:space="preserve">3/4      </w:t>
              <w:br/>
              <w:t xml:space="preserve">ставки   </w:t>
              <w:br/>
              <w:t xml:space="preserve">рефинан- </w:t>
              <w:br/>
              <w:t>сирования</w:t>
              <w:br/>
              <w:t xml:space="preserve">ЦБ РФ x  </w:t>
              <w:br/>
              <w:t xml:space="preserve">кол-во   </w:t>
              <w:br/>
              <w:t xml:space="preserve">дней в   </w:t>
              <w:br/>
              <w:t xml:space="preserve">периоде) </w:t>
              <w:br/>
              <w:t xml:space="preserve">/ (365 x </w:t>
              <w:br/>
              <w:t xml:space="preserve">100%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убсидии</w:t>
              <w:br/>
              <w:t xml:space="preserve">(мини-  </w:t>
              <w:br/>
              <w:t xml:space="preserve">мальная </w:t>
              <w:br/>
              <w:t>величина</w:t>
              <w:br/>
              <w:t xml:space="preserve">между   </w:t>
              <w:br/>
              <w:t>гр. 10 и</w:t>
              <w:br/>
              <w:t xml:space="preserve">гр. 11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2002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2003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2002 -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год оконча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говора лизин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          Росави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_______________________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 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 (годовой) по лизинговым платежам, предоставляемой за счет средств федерального бюджета (на приобретение российских воздушных су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