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ющим аэродро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кусственным покрыт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еся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 располож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ах Крайнего Сев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авненных к ним мест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9 N 46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ра субсидии за _______ квартал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ределение общего тоннажа максимальных взлетных м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здушных судов, осуществивших в отчетном году выл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аэродром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┬────┬────┬───────────┬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Наимено- │Но- │Тип │Количество │Максимальная│  Общий тонна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вание    │мер │са- │самолето-  │взлетная    │  максим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аршрута │рей-│мо- │вылетов за │масса по ти-│ взлетных м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</w:t>
      </w:r>
      <w:r>
        <w:rPr/>
        <w:t>са  │лета│отчетный   │пу воздушно-│воздушных су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   │    │</w:t>
      </w:r>
      <w:r>
        <w:rPr/>
        <w:t>квартал    │го судна    │(тонн) (гр. 5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   │    │</w:t>
      </w:r>
      <w:r>
        <w:rPr/>
        <w:t>(ед.)      │(тонн)      │     гр. 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┼────┼────┼───────────┼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   2    │ 3  │ 4  │     5     │      6     │  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┴────┴────┴───────────┴─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ределение размера субсидии за _____ квартал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5"/>
        <w:gridCol w:w="2026"/>
        <w:gridCol w:w="1620"/>
        <w:gridCol w:w="1619"/>
        <w:gridCol w:w="1485"/>
        <w:gridCol w:w="1215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тоннаж  </w:t>
              <w:br/>
              <w:t xml:space="preserve">максимальных  </w:t>
              <w:br/>
              <w:t xml:space="preserve">взлетных масс </w:t>
              <w:br/>
              <w:t>воздушных судов</w:t>
              <w:br/>
              <w:t xml:space="preserve">(тонн) (итог  </w:t>
              <w:br/>
              <w:t xml:space="preserve">гр. 7 табл. 1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  </w:t>
              <w:br/>
              <w:t xml:space="preserve">ставка за  </w:t>
              <w:br/>
              <w:t xml:space="preserve">1 тонну   </w:t>
              <w:br/>
              <w:t>максимальной</w:t>
              <w:br/>
              <w:t xml:space="preserve">взлетной  </w:t>
              <w:br/>
              <w:t xml:space="preserve">массы    </w:t>
              <w:br/>
              <w:t xml:space="preserve">(рублей) 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очные коэффициенты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дии</w:t>
              <w:br/>
              <w:t>(рублей)</w:t>
              <w:br/>
              <w:t>(гр. 1 x</w:t>
              <w:br/>
              <w:t>гр. 2 x</w:t>
              <w:br/>
              <w:t>гр. 3 x</w:t>
              <w:br/>
              <w:t>гр. 4 x</w:t>
              <w:br/>
              <w:t>гр. 5 x</w:t>
              <w:br/>
              <w:t>гр. 6)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го тоннажа</w:t>
              <w:br/>
              <w:t xml:space="preserve">максимальных </w:t>
              <w:br/>
              <w:t xml:space="preserve">взлетных масс </w:t>
              <w:br/>
              <w:t xml:space="preserve">воздушных   </w:t>
              <w:br/>
              <w:t xml:space="preserve">судов (К 1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</w:t>
              <w:br/>
              <w:t xml:space="preserve">аэродрома </w:t>
              <w:br/>
              <w:t xml:space="preserve">по типам  </w:t>
              <w:br/>
              <w:t xml:space="preserve">воздушных </w:t>
              <w:br/>
              <w:t>судов (К 2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аленности</w:t>
              <w:br/>
              <w:t xml:space="preserve">и трудно-  </w:t>
              <w:br/>
              <w:t>доступности</w:t>
              <w:br/>
              <w:t xml:space="preserve">территории </w:t>
              <w:br/>
              <w:t xml:space="preserve">(К 3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ие </w:t>
              <w:br/>
              <w:t xml:space="preserve">аэродрома </w:t>
              <w:br/>
              <w:t xml:space="preserve">(К 4)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87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(Ф.И.О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(Ф.И.О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5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 за счет средств федерального бюджета организациям (за исключением федеральных государственных учреждений), эксплуатирующим аэродромы с искусственным покрытием, находящиеся в федеральной собственности и расположенные в районах Край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