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9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иностранной валю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 предоставляемой  в ___________  году  субъекту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из бюджета субъекта Российской Федерации, производ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ализующему  товары  (работы, услуги), предназначенные для экспорта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, привлеченному в иностранной валюте в российских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 кор. сч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ВЭД ____________ цель догов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ксимально возможная ставка для иностранной валюты, при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озмещению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3511"/>
        <w:gridCol w:w="3239"/>
      </w:tblGrid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 xml:space="preserve">задолжен-  </w:t>
              <w:br/>
              <w:t xml:space="preserve">ности,     </w:t>
              <w:br/>
              <w:t xml:space="preserve">исходя из  </w:t>
              <w:br/>
              <w:t xml:space="preserve">которой    </w:t>
              <w:br/>
              <w:t>начисляется</w:t>
              <w:br/>
              <w:t xml:space="preserve">субсидия   </w:t>
              <w:br/>
              <w:t xml:space="preserve">(средний   </w:t>
              <w:br/>
              <w:t xml:space="preserve">остаток в  </w:t>
              <w:br/>
              <w:t xml:space="preserve">течение    </w:t>
              <w:br/>
              <w:t xml:space="preserve">периода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</w:t>
              <w:br/>
              <w:t>пользования</w:t>
              <w:br/>
              <w:t xml:space="preserve">кредитом в </w:t>
              <w:br/>
              <w:t xml:space="preserve">расчетном </w:t>
              <w:br/>
              <w:t xml:space="preserve">периоде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</w:t>
              <w:br/>
              <w:t>графа 1 x (пункт 4/100) x</w:t>
              <w:br/>
              <w:t xml:space="preserve">(графа 2/365) x 1/2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</w:t>
              <w:br/>
              <w:t>графа 1 x (пункт 5/100)</w:t>
              <w:br/>
              <w:t xml:space="preserve">х (графа 2/365)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 субсидии   (минимальная  величина из графы 3 и 4)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  иностранной  валюты  по  отношению к рублю, устанавливаемого ЦБ РФ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предоставления креди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/         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иностранной валюте) размера субсидии, предоставляемой субъекту малого предпринимательства из бюджета субъекта Российской Федерации, производящему и реализующему товары (работы, услуги), предназначенные для экспорта, по кредиту, привлеченному в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