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КОМПЕНСАЦИЮ ЧАСТИ ЗАТРАТ НА ПРИОБРЕТ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ТПРЕПАРАТОВ, ДЕЗСРЕДСТВ И ВЕТИНСТРУМЕНТАР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, корр. счет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0"/>
        <w:gridCol w:w="1486"/>
        <w:gridCol w:w="1619"/>
        <w:gridCol w:w="2025"/>
        <w:gridCol w:w="1755"/>
        <w:gridCol w:w="2026"/>
        <w:gridCol w:w="1888"/>
      </w:tblGrid>
      <w:tr>
        <w:trPr>
          <w:trHeight w:val="48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            </w:t>
              <w:br/>
              <w:t xml:space="preserve">(руб./единица)      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           </w:t>
              <w:br/>
              <w:t xml:space="preserve">приобретение (без НДС)     </w:t>
              <w:br/>
              <w:t xml:space="preserve">(руб.)        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субсидии (60 </w:t>
              <w:br/>
              <w:t xml:space="preserve">процентов от </w:t>
              <w:br/>
              <w:t>наименьшей из</w:t>
              <w:br/>
              <w:t xml:space="preserve">гр. 7 и гр.  </w:t>
              <w:br/>
              <w:t xml:space="preserve">8) (рублей)  </w:t>
            </w:r>
          </w:p>
        </w:tc>
      </w:tr>
      <w:tr>
        <w:trPr>
          <w:trHeight w:val="13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 </w:t>
              <w:br/>
              <w:t xml:space="preserve">Министерством </w:t>
              <w:br/>
              <w:t xml:space="preserve">сельского     </w:t>
              <w:br/>
              <w:t xml:space="preserve">хозяйства и   </w:t>
              <w:br/>
              <w:t>продовольствия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фактической </w:t>
              <w:br/>
              <w:t xml:space="preserve">цене        </w:t>
              <w:br/>
              <w:t>приобретения</w:t>
              <w:br/>
              <w:t xml:space="preserve">(гр. 4 x    </w:t>
              <w:br/>
              <w:t xml:space="preserve">гр. 5)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 xml:space="preserve">утвержденной  </w:t>
              <w:br/>
              <w:t xml:space="preserve">Министерством </w:t>
              <w:br/>
              <w:t xml:space="preserve">сельского     </w:t>
              <w:br/>
              <w:t xml:space="preserve">хозяйства и   </w:t>
              <w:br/>
              <w:t>продовольствия</w:t>
              <w:br/>
              <w:t xml:space="preserve">Московской    </w:t>
              <w:br/>
              <w:t xml:space="preserve">области цене  </w:t>
              <w:br/>
              <w:t xml:space="preserve">(гр. 4 x      </w:t>
              <w:br/>
              <w:t xml:space="preserve">гр. 6)      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_________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________________________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ина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по борьбе с болезнями живот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и целевое  назначение проверены Министерством сельского хозяй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из бюджета Московской области на компенсацию части затрат на приобретение ветпрепаратов, дезсредств и ветинструментар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