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ед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из бюджета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роведение мероприятий в сфер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льского хозяйства в 2009 год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Правительства М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.11.2009 N 983/48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МЕРА СУБСИДИЙ НА КОМПЕНСАЦИЮ ЧАСТИ ЗАТРАТ НА ПРИОБРЕТ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РЕДСТВ ХИМИЧЕСКОЙ ЗАЩИТЫ РАСТЕНИЙ ДЛЯ ПРОИЗВОДСТВА РАПС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___________ 2009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, р/счет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банке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, корр. счет 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4"/>
        <w:gridCol w:w="4050"/>
        <w:gridCol w:w="2836"/>
      </w:tblGrid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евная площадь рапса</w:t>
              <w:br/>
              <w:t xml:space="preserve">(га)          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вка субсидии на 1 гектар  </w:t>
              <w:br/>
              <w:t>посевной площади рапса (руб.)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субсидии      </w:t>
              <w:br/>
              <w:t xml:space="preserve">(руб.)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74    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амилия, инициалы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амилия, инициалы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"__" __________ 2009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 и целевое назначение проверены Министерством сельского  хозяйства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овольствия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, фамилия, инициалы лица, заверившего расчет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5</Words>
  <Characters>1444</Characters>
  <CharactersWithSpaces>12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9:00Z</dcterms:created>
  <dc:creator>Правительство Московской области</dc:creator>
  <dc:description/>
  <dc:language>en-US</dc:language>
  <cp:lastModifiedBy/>
  <dcterms:modified xsi:type="dcterms:W3CDTF">2011-10-30T13:39:00Z</dcterms:modified>
  <cp:revision>2</cp:revision>
  <dc:subject>Расчет</dc:subject>
  <dc:title>Расчет размера субсидий из бюджета Московской области на компенсацию части затрат на приобретение средств химической защиты растений для производства рапс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