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 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Й НА КОМПЕНСАЦИЮ ЧАСТИ ЗАТРАТ НА ПРИОБРЕТ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ХИМИЗАЦИИ ЗА ______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, р/сче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, корр. счет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4"/>
        <w:gridCol w:w="1621"/>
        <w:gridCol w:w="2024"/>
        <w:gridCol w:w="2161"/>
        <w:gridCol w:w="2159"/>
        <w:gridCol w:w="1890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приобретенных</w:t>
              <w:br/>
              <w:t xml:space="preserve">средств      </w:t>
              <w:br/>
              <w:t xml:space="preserve">химизации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т физич. </w:t>
              <w:br/>
              <w:t xml:space="preserve">вес)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без НДС) (руб./т    </w:t>
              <w:br/>
              <w:t xml:space="preserve">физич. вес)   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редств химизации    </w:t>
              <w:br/>
              <w:t xml:space="preserve">(без НДС) (руб.)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 xml:space="preserve">субсидии (20 </w:t>
              <w:br/>
              <w:t xml:space="preserve">процентов от </w:t>
              <w:br/>
              <w:t>наименьшей из</w:t>
              <w:br/>
              <w:t xml:space="preserve">гр. 6 и      </w:t>
              <w:br/>
              <w:t>гр. 7) (руб.)</w:t>
            </w:r>
          </w:p>
        </w:tc>
      </w:tr>
      <w:tr>
        <w:trPr>
          <w:trHeight w:val="14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</w:t>
              <w:br/>
              <w:t xml:space="preserve">Министерством </w:t>
              <w:br/>
              <w:t xml:space="preserve">сельского     </w:t>
              <w:br/>
              <w:t xml:space="preserve">хозяйства и   </w:t>
              <w:br/>
              <w:t>продовольствия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цене        </w:t>
              <w:br/>
              <w:t xml:space="preserve">приобретения   </w:t>
              <w:br/>
              <w:t>(гр. 3 x гр. 4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   </w:t>
              <w:br/>
              <w:t xml:space="preserve">установленным  </w:t>
              <w:br/>
              <w:t xml:space="preserve">Министерством  </w:t>
              <w:br/>
              <w:t xml:space="preserve">сельского      </w:t>
              <w:br/>
              <w:t xml:space="preserve">хозяйства и    </w:t>
              <w:br/>
              <w:t xml:space="preserve">продовольствия </w:t>
              <w:br/>
              <w:t xml:space="preserve">Московской     </w:t>
              <w:br/>
              <w:t xml:space="preserve">области        </w:t>
              <w:br/>
              <w:t xml:space="preserve">предельным     </w:t>
              <w:br/>
              <w:t>расчетным ценам</w:t>
              <w:br/>
              <w:t>(гр. 3 x гр. 5)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"___" 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 назначение  проверены Министерством  сельского 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5</Characters>
  <CharactersWithSpaces>1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й из бюджета Московской области на компенсацию части затрат на приобретение средств хим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