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КОМПЕНСАЦИЮ ЧАСТИ ЗАТРАТ ПО СТРАХ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ЖАЯ СЕЛЬСКОХОЗЯЙСТВЕННЫХ КУЛЬТУР, УРОЖАЯ МНОГ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АЖДЕНИЙ И ПОСАДОК МНОГОЛЕТНИ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трахования от _____________________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я 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, N лиценз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4"/>
        <w:gridCol w:w="1756"/>
        <w:gridCol w:w="1485"/>
        <w:gridCol w:w="1350"/>
        <w:gridCol w:w="1619"/>
        <w:gridCol w:w="1351"/>
        <w:gridCol w:w="1755"/>
        <w:gridCol w:w="1485"/>
        <w:gridCol w:w="1348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культур по    </w:t>
              <w:br/>
              <w:t xml:space="preserve">договорам     </w:t>
              <w:br/>
              <w:t xml:space="preserve">страхования,  </w:t>
              <w:br/>
              <w:t xml:space="preserve">подлежащим    </w:t>
              <w:br/>
              <w:t>субсидированию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ная</w:t>
              <w:br/>
              <w:t xml:space="preserve">площадь </w:t>
              <w:br/>
              <w:t xml:space="preserve">(га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>урожайность,</w:t>
              <w:br/>
              <w:t xml:space="preserve">сложившаяся </w:t>
              <w:br/>
              <w:t xml:space="preserve">за 5 лет    </w:t>
              <w:br/>
              <w:t xml:space="preserve">(ц/га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</w:t>
              <w:br/>
              <w:t xml:space="preserve">цена      </w:t>
              <w:br/>
              <w:t>реализации</w:t>
              <w:br/>
              <w:t xml:space="preserve">по        </w:t>
              <w:br/>
              <w:t>Московской</w:t>
              <w:br/>
              <w:t xml:space="preserve">области   </w:t>
              <w:br/>
              <w:t xml:space="preserve">(руб./ц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>стоимость</w:t>
              <w:br/>
              <w:t xml:space="preserve">(гр. 2 x </w:t>
              <w:br/>
              <w:t xml:space="preserve">гр. 3 x  </w:t>
              <w:br/>
              <w:t xml:space="preserve">гр. 4)   </w:t>
              <w:br/>
              <w:t xml:space="preserve">(руб.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</w:t>
              <w:br/>
              <w:t xml:space="preserve">сумма по   </w:t>
              <w:br/>
              <w:t xml:space="preserve">договору   </w:t>
              <w:br/>
              <w:t>страхования</w:t>
              <w:br/>
              <w:t xml:space="preserve">(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</w:t>
              <w:br/>
              <w:t xml:space="preserve">для      </w:t>
              <w:br/>
              <w:t xml:space="preserve">расчета  </w:t>
              <w:br/>
              <w:t>страховых</w:t>
              <w:br/>
              <w:t xml:space="preserve">взнос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начисленного</w:t>
              <w:br/>
              <w:t xml:space="preserve">страхового  </w:t>
              <w:br/>
              <w:t xml:space="preserve">взноса (гр. </w:t>
              <w:br/>
              <w:t xml:space="preserve">6 x гр. 7 / </w:t>
              <w:br/>
              <w:t xml:space="preserve">100) 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уплаченных</w:t>
              <w:br/>
              <w:t xml:space="preserve">страховых </w:t>
              <w:br/>
              <w:t xml:space="preserve">взносов   </w:t>
              <w:br/>
              <w:t xml:space="preserve">(руб.)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субсидии </w:t>
              <w:br/>
              <w:t xml:space="preserve">(гр. 9 x </w:t>
              <w:br/>
              <w:t>24 / 100)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заключен до окончания сева однолетних культур (включая озимые) и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а цветения многолетних 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 назначение  проверены Министерством  сельского 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2</Characters>
  <CharactersWithSpaces>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компенсацию части затрат по страхованию урожая сельскохозяйственных культур, урожая многолетних насаждений и посадок многолетних наса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