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из бюджета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роведение мероприятий в сфер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льского хозяйства в 2009 год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МЕРА СУБСИДИЙ НА ВОЗМЕЩЕНИЕ ЧАСТИ ЗАТРА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РИОБРЕТЕНИЕ ПЛЕМЕННЫХ ЖИВОТНЫХ, ПТИЦЫ, РЫБЫ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ОБРЕТЕНИЕ ПЛЕМЕННЫХ БЫКОВ И СЕМЕНИ ПЛЕМ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ЫКОВ-ПРОИЗВОДИТЕЛЕЙ ЗА ___________ 2009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, р/счет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банке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, корр. счет 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1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1351"/>
        <w:gridCol w:w="1485"/>
        <w:gridCol w:w="1485"/>
        <w:gridCol w:w="1754"/>
        <w:gridCol w:w="2160"/>
        <w:gridCol w:w="2160"/>
      </w:tblGrid>
      <w:tr>
        <w:trPr>
          <w:trHeight w:val="480" w:hRule="atLeast"/>
          <w:cantSplit w:val="true"/>
        </w:trPr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родукции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>измерения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продукции </w:t>
            </w:r>
          </w:p>
        </w:tc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субсидии на     </w:t>
              <w:br/>
              <w:t xml:space="preserve">единицу продукции      </w:t>
              <w:br/>
              <w:t xml:space="preserve">(руб.)                 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причитающейся субсидии   </w:t>
              <w:br/>
              <w:t xml:space="preserve">(руб.)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бюджета</w:t>
              <w:br/>
              <w:t>Московской</w:t>
              <w:br/>
              <w:t xml:space="preserve">области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        </w:t>
              <w:br/>
              <w:t>федерального</w:t>
              <w:br/>
              <w:t xml:space="preserve">бюджета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бюджета     </w:t>
              <w:br/>
              <w:t xml:space="preserve">Московской     </w:t>
              <w:br/>
              <w:t xml:space="preserve">области        </w:t>
              <w:br/>
              <w:t>(гр. 3 x гр. 4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           </w:t>
              <w:br/>
              <w:t xml:space="preserve">федерального   </w:t>
              <w:br/>
              <w:t xml:space="preserve">бюджета        </w:t>
              <w:br/>
              <w:t>(гр. 3 x гр. 5)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амилия, инициалы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амилия, инициалы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"___" ___________ 200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 и целевое  назначение  проверены Министерством  сельского  хозя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одовольствия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, фамилия, инициалы лица, заверившего расчет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9</Words>
  <Characters>1733</Characters>
  <CharactersWithSpaces>14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9:00Z</dcterms:created>
  <dc:creator>Правительство Московской области</dc:creator>
  <dc:description/>
  <dc:language>en-US</dc:language>
  <cp:lastModifiedBy/>
  <dcterms:modified xsi:type="dcterms:W3CDTF">2011-10-30T13:39:00Z</dcterms:modified>
  <cp:revision>2</cp:revision>
  <dc:subject>Расчет</dc:subject>
  <dc:title>Расчет размера субсидий из бюджета Московской области на возмещение части затрат на приобретение племенных животных, птицы, рыбы, приобретение племенных быков и семени племенных быков-производител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