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ИТНЫХ СЕМЯН СЕЛЬСКОХОЗЯЙСТВЕННЫХ КУЛЬ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890"/>
        <w:gridCol w:w="1621"/>
        <w:gridCol w:w="4185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емя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(тонн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стоимость 1  </w:t>
              <w:br/>
              <w:t xml:space="preserve">тонны семян  </w:t>
              <w:br/>
              <w:t xml:space="preserve">(руб.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субсидии   </w:t>
              <w:br/>
              <w:t xml:space="preserve">(руб. за 1 </w:t>
              <w:br/>
              <w:t xml:space="preserve">тонну)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субсидии  </w:t>
              <w:br/>
              <w:t xml:space="preserve">(руб.) (гр. 2 x на наименьшую </w:t>
              <w:br/>
              <w:t xml:space="preserve">из гр. 3 или гр. 4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 назначение  проверены Министерством  сельск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возмещение части затрат на приобретение элитных семян сельскохозяйственных культ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