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МОЛОКА ЗА 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84"/>
        <w:gridCol w:w="1350"/>
        <w:gridCol w:w="1621"/>
        <w:gridCol w:w="944"/>
        <w:gridCol w:w="1350"/>
        <w:gridCol w:w="2026"/>
        <w:gridCol w:w="2158"/>
      </w:tblGrid>
      <w:tr>
        <w:trPr>
          <w:trHeight w:val="48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головья    </w:t>
              <w:br/>
              <w:t xml:space="preserve">коров (голов)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й на 1</w:t>
              <w:br/>
              <w:t>корову за</w:t>
              <w:br/>
              <w:t xml:space="preserve">2008 год </w:t>
              <w:br/>
              <w:t xml:space="preserve">(кг)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 </w:t>
              <w:br/>
              <w:t xml:space="preserve">молока          </w:t>
              <w:br/>
              <w:t xml:space="preserve">(ц)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субсидии на 1 </w:t>
              <w:br/>
              <w:t xml:space="preserve">ц             </w:t>
              <w:br/>
              <w:t>реализованного</w:t>
              <w:br/>
              <w:t xml:space="preserve">молока        </w:t>
              <w:br/>
              <w:t xml:space="preserve">(руб.)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</w:t>
              <w:br/>
              <w:t>(руб.) (гр. 6 x</w:t>
              <w:br/>
              <w:t xml:space="preserve">гр. 7 x гр. 4)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</w:t>
              <w:br/>
              <w:t>31.12.20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истекшего </w:t>
              <w:br/>
              <w:t>месяца &lt;*&gt;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     </w:t>
              <w:br/>
              <w:t>начала</w:t>
              <w:br/>
              <w:t xml:space="preserve">г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 xml:space="preserve">отчетный </w:t>
              <w:br/>
              <w:t xml:space="preserve">месяц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заполняется наименование месяца в соответствии с наименованием месяца заполняем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возмещение части затрат на производство мол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