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МЕННЫХ ЖИВОТНЫХ, ПТИЦЫ, РЫБЫ, ПРИОБРЕТЕНИЕ ПЛЕМ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КОВ-ПРОИЗ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201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202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</w:t>
              <w:br/>
              <w:t xml:space="preserve">измер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дук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убсидии на   </w:t>
              <w:br/>
              <w:t xml:space="preserve">единицу       </w:t>
              <w:br/>
              <w:t xml:space="preserve">продукции,    </w:t>
              <w:br/>
              <w:t xml:space="preserve">рублей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, </w:t>
              <w:br/>
              <w:t xml:space="preserve">рублей (гр. 3 x </w:t>
              <w:br/>
              <w:t xml:space="preserve">гр. 4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и целевое назначение проверены Министерством сельского 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возмещение части затрат на приобретение племенных животных, птицы, рыбы, приобретение племенных быков-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