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ПЛЕМЕННЫХ КОРОВ И НЕ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МЕНЫ БОЛЬНЫХ ЛЕЙКОЗОМ ЖИВО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201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890"/>
        <w:gridCol w:w="2566"/>
        <w:gridCol w:w="2295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родукции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и на</w:t>
              <w:br/>
              <w:t>единицу продукции,</w:t>
              <w:br/>
              <w:t xml:space="preserve">рублей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й, </w:t>
              <w:br/>
              <w:t xml:space="preserve">рублей          </w:t>
              <w:br/>
              <w:t xml:space="preserve">(гр. 3 x гр. 4)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"_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 назначение  проверены Министерством сельского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й из бюджета Московской области на возмещение части затрат на приобретение племенных коров и нетелей для замены больных лейкозом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