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из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ведение мероприятий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го хозяйства в 2009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А СУБСИДИЙ НА ВОЗМЕЩЕНИЕ ЧАСТИ ЗАТРА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ОДЕРЖАНИЕ ПЛЕМЕННОГО МАТОЧНОГО ПОГОЛОВЬ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 2009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, р/сче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банке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, корр. счет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024"/>
        <w:gridCol w:w="1486"/>
        <w:gridCol w:w="1754"/>
        <w:gridCol w:w="2160"/>
        <w:gridCol w:w="2160"/>
      </w:tblGrid>
      <w:tr>
        <w:trPr>
          <w:trHeight w:val="48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леменного  </w:t>
              <w:br/>
              <w:t xml:space="preserve">маточного   </w:t>
              <w:br/>
              <w:t xml:space="preserve">поголовья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 </w:t>
              <w:br/>
              <w:t>субсидируемого</w:t>
              <w:br/>
              <w:t xml:space="preserve">поголовья на  </w:t>
              <w:br/>
              <w:t xml:space="preserve">начало        </w:t>
              <w:br/>
              <w:t xml:space="preserve">квартала      </w:t>
              <w:br/>
              <w:t xml:space="preserve">(условных     </w:t>
              <w:br/>
              <w:t xml:space="preserve">голов)    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на 1 условную   </w:t>
              <w:br/>
              <w:t xml:space="preserve">голову (руб.)         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ричитающейся субсидии   </w:t>
              <w:br/>
              <w:t xml:space="preserve">(руб.) (гр. 2 x гр. 3)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бюджета</w:t>
              <w:br/>
              <w:t>Московской</w:t>
              <w:br/>
              <w:t xml:space="preserve">области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      </w:t>
              <w:br/>
              <w:t>федерального</w:t>
              <w:br/>
              <w:t xml:space="preserve">бюджета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бюджета     </w:t>
              <w:br/>
              <w:t xml:space="preserve">Московской     </w:t>
              <w:br/>
              <w:t xml:space="preserve">области        </w:t>
              <w:br/>
              <w:t>(гр. 2 x гр. 3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федерального</w:t>
              <w:br/>
              <w:t xml:space="preserve">бюджета        </w:t>
              <w:br/>
              <w:t>(гр. 2 x гр. 4)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"___" _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и целевое  назначение  проверены Министерством  сельского 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довольств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амилия, инициалы лица, заверившего расчет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0</Characters>
  <CharactersWithSpaces>14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Правительство Московской области</dc:creator>
  <dc:description/>
  <dc:language>en-US</dc:language>
  <cp:lastModifiedBy/>
  <dcterms:modified xsi:type="dcterms:W3CDTF">2011-10-30T13:39:00Z</dcterms:modified>
  <cp:revision>2</cp:revision>
  <dc:subject>Расчет</dc:subject>
  <dc:title>Расчет размера субсидий из бюджета Московской области на возмещение части затрат на содержание племенного маточного поголовь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