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МО от 25.03.2010 N 172/11, в котором приведена данная форма, вступило в силу на следующий день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редств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 в 2010 год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Й НА КОМПЕНСАЦИЮ ЧАСТИ ЗАТРАТ ПО СТРАХ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РОЖАЯ СЕЛЬСКОХОЗЯЙСТВЕННЫХ КУЛЬТУР, УРОЖАЯ МНОГОЛЕТН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АЖДЕНИЙ И ПОСАДОК МНОГОЛЕТНИХ НАСАЖД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, р/сче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, корр. сче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страхования от ____________________ 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я организац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страх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, N лицензии 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4"/>
        <w:gridCol w:w="1756"/>
        <w:gridCol w:w="1485"/>
        <w:gridCol w:w="1350"/>
        <w:gridCol w:w="1619"/>
        <w:gridCol w:w="1351"/>
        <w:gridCol w:w="1755"/>
        <w:gridCol w:w="1485"/>
        <w:gridCol w:w="1348"/>
      </w:tblGrid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культур по    </w:t>
              <w:br/>
              <w:t xml:space="preserve">договорам     </w:t>
              <w:br/>
              <w:t xml:space="preserve">страхования,  </w:t>
              <w:br/>
              <w:t xml:space="preserve">подлежащим    </w:t>
              <w:br/>
              <w:t>субсидированию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евная</w:t>
              <w:br/>
              <w:t xml:space="preserve">площадь </w:t>
              <w:br/>
              <w:t xml:space="preserve">(га)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</w:t>
              <w:br/>
              <w:t>урожайность,</w:t>
              <w:br/>
              <w:t xml:space="preserve">сложившаяся </w:t>
              <w:br/>
              <w:t xml:space="preserve">за 5 лет    </w:t>
              <w:br/>
              <w:t xml:space="preserve">(ц/га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</w:t>
              <w:br/>
              <w:t xml:space="preserve">цена      </w:t>
              <w:br/>
              <w:t>реализации</w:t>
              <w:br/>
              <w:t xml:space="preserve">по        </w:t>
              <w:br/>
              <w:t>Московской</w:t>
              <w:br/>
              <w:t xml:space="preserve">области   </w:t>
              <w:br/>
              <w:t xml:space="preserve">(руб./ц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ая</w:t>
              <w:br/>
              <w:t>стоимость</w:t>
              <w:br/>
              <w:t xml:space="preserve">(гр. 2 x </w:t>
              <w:br/>
              <w:t xml:space="preserve">гр. 3 x  </w:t>
              <w:br/>
              <w:t xml:space="preserve">гр. 4)   </w:t>
              <w:br/>
              <w:t xml:space="preserve">(руб.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 </w:t>
              <w:br/>
              <w:t xml:space="preserve">сумма по   </w:t>
              <w:br/>
              <w:t xml:space="preserve">договору   </w:t>
              <w:br/>
              <w:t>страхования</w:t>
              <w:br/>
              <w:t xml:space="preserve">(руб.)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  </w:t>
              <w:br/>
              <w:t xml:space="preserve">для      </w:t>
              <w:br/>
              <w:t xml:space="preserve">расчета  </w:t>
              <w:br/>
              <w:t>страховых</w:t>
              <w:br/>
              <w:t xml:space="preserve">взносо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>начисленного</w:t>
              <w:br/>
              <w:t xml:space="preserve">страхового  </w:t>
              <w:br/>
              <w:t xml:space="preserve">взноса      </w:t>
              <w:br/>
              <w:t xml:space="preserve">(гр. 6 x    </w:t>
              <w:br/>
              <w:t>гр. 7 / 100)</w:t>
              <w:br/>
              <w:t xml:space="preserve">(руб.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уплаченных</w:t>
              <w:br/>
              <w:t xml:space="preserve">страховых </w:t>
              <w:br/>
              <w:t xml:space="preserve">взносов   </w:t>
              <w:br/>
              <w:t xml:space="preserve">(руб.)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субсидии </w:t>
              <w:br/>
              <w:t xml:space="preserve">(гр. 9 x </w:t>
              <w:br/>
              <w:t>20 / 100)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___" 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заключен до окончания сева однолетних культур (включая озимые) и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а цветения многолетних насаж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целевое назначение проверены Министерством  сельского  хозяй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вольств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нициалы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5</Characters>
  <CharactersWithSpaces>2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Правительство Московской области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субсидий на компенсацию части затрат по страхованию урожая сельскохозяйственных культур, урожая многолетних насаждений и посадок многолетних насаждений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