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ГРАЖДАНИН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ИМ ЛИЧНОЕ ПОДСОБНОЕ ХОЗЯЙ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755"/>
        <w:gridCol w:w="1620"/>
        <w:gridCol w:w="1485"/>
        <w:gridCol w:w="1485"/>
        <w:gridCol w:w="1619"/>
        <w:gridCol w:w="3915"/>
        <w:gridCol w:w="3914"/>
      </w:tblGrid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щик </w:t>
              <w:br/>
              <w:t>(Ф.И.О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>кредитного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     </w:t>
              <w:br/>
              <w:t xml:space="preserve">заемщика,   </w:t>
              <w:br/>
              <w:t xml:space="preserve">открытый им </w:t>
              <w:br/>
              <w:t xml:space="preserve">в банке для </w:t>
              <w:br/>
              <w:t>перечисления</w:t>
              <w:br/>
              <w:t xml:space="preserve">субсид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 xml:space="preserve">задолжен-  </w:t>
              <w:br/>
              <w:t xml:space="preserve">ности,     </w:t>
              <w:br/>
              <w:t xml:space="preserve">исходя из  </w:t>
              <w:br/>
              <w:t xml:space="preserve">которой    </w:t>
              <w:br/>
              <w:t>исчисляется</w:t>
              <w:br/>
              <w:t xml:space="preserve">субсидия  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  <w:br/>
              <w:t xml:space="preserve">(займу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</w:t>
              <w:br/>
              <w:t xml:space="preserve">рефинан-  </w:t>
              <w:br/>
              <w:t xml:space="preserve">сирования </w:t>
              <w:br/>
              <w:t xml:space="preserve">Банка     </w:t>
              <w:br/>
              <w:t xml:space="preserve">России на </w:t>
              <w:br/>
              <w:t xml:space="preserve">дату      </w:t>
              <w:br/>
              <w:t>заключения</w:t>
              <w:br/>
              <w:t xml:space="preserve">договора  </w:t>
              <w:br/>
              <w:t>по кредиту</w:t>
              <w:br/>
              <w:t xml:space="preserve">(займу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</w:t>
              <w:br/>
              <w:t xml:space="preserve">период,    </w:t>
              <w:br/>
              <w:t xml:space="preserve">количество </w:t>
              <w:br/>
              <w:t xml:space="preserve">дней       </w:t>
              <w:br/>
              <w:t>пользования</w:t>
              <w:br/>
              <w:t xml:space="preserve">кредитом   </w:t>
              <w:br/>
              <w:t xml:space="preserve">(займом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         </w:t>
              <w:br/>
              <w:t>федерального бюджета (руб.):</w:t>
              <w:br/>
              <w:t>гр. 4 x гр. 6 x гр. 7 x 0,95</w:t>
              <w:br/>
              <w:t>----------------------------</w:t>
              <w:br/>
              <w:t xml:space="preserve">100 x 366 (365)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бюджета  </w:t>
              <w:br/>
              <w:t xml:space="preserve">Московской области (руб.):  </w:t>
              <w:br/>
              <w:t>гр. 4 x гр. 6 x гр. 7 x 0,05</w:t>
              <w:br/>
              <w:t>----------------------------</w:t>
              <w:br/>
              <w:t xml:space="preserve">100 x 366 (36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и кредитными договорами, оплачены своевременно и в полном объ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гражданином, ведущим личное подсобное хозяйство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