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КРЕДИТУ (ЗАЙМУ), ПОЛУЧЕННОМУ ГРАЖДАНИН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ИМ ЛИЧНОЕ ПОДСОБНОЕ ХОЗЯЙ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┬──────────┬────────────┬──────────────┬──────────┬────────────────┬───────────┬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емщик │Номер и   │Счет        │Остаток       │Процентная│Ставка          │Расчетный  │Размер субсидии из          │Размер субсидии из бюдже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.И.О.)│дата      │заемщика,   │ссудной       │ставка по │рефинансирования│период -   │федерального бюджета (руб.):│Московской области (руб.)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кредитного│открытый им │задолженности,│кредиту   │Банка России на │количество │гр. 4 x гр. 6 x гр. 7 x 0,95│гр. 4 x гр. 6 x гр. 7 x 0,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</w:t>
      </w:r>
      <w:r>
        <w:rPr>
          <w:sz w:val="16"/>
          <w:szCs w:val="16"/>
        </w:rPr>
        <w:t>договора  │в банке для │исходя из     │(займу)   │дату заключения │дней       │----------------------------│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│</w:t>
      </w:r>
      <w:r>
        <w:rPr>
          <w:sz w:val="16"/>
          <w:szCs w:val="16"/>
        </w:rPr>
        <w:t>перечисления│которой       │          │договора по     │пользования│       100 x 366 (365)      │       100 x 366 (365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│</w:t>
      </w:r>
      <w:r>
        <w:rPr>
          <w:sz w:val="16"/>
          <w:szCs w:val="16"/>
        </w:rPr>
        <w:t>субсидии    │исчисляется   │          │кредиту (займу) │кредитом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│            │</w:t>
      </w:r>
      <w:r>
        <w:rPr>
          <w:sz w:val="16"/>
          <w:szCs w:val="16"/>
        </w:rPr>
        <w:t>субсидия      │          │                │(займом)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│            │</w:t>
      </w:r>
      <w:r>
        <w:rPr>
          <w:sz w:val="16"/>
          <w:szCs w:val="16"/>
        </w:rPr>
        <w:t>(руб.)        │          │                │        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┼────────────┼──────────────┼──────────┼────────────────┼───────────┼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 │    2     │     3      │      4       │    5     │       6        │     7     │             8              │             9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┼────────────┼──────────────┼──────────┼────────────────┼───────────┼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│            │              │          │                │        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┼──────────┼────────────┼──────────────┼──────────┼────────────────┼───────────┼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│          │            │              │          │                │        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┴──────────┴────────────┴──────────────┴──────────┴────────────────┴───────────┴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и кредитными договорами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и целевое назначение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продовольствия Московской обла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заверившего расчет, 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5</Characters>
  <CharactersWithSpaces>2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кредиту (займу), полученному гражданином из бюджета Московской области, ведущим личное подсобное хозяй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