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ПО ПОЛУЧЕННОМУ КРЕДИТУ (ЗАЙМУ) (КРОМЕ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ЮЩИХСЯ ПРОИЗВОДСТВОМ МЯСА КРУПНОГО РОГА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ОТА И МОЛ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р/сче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(иной кредит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, корр. сч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 200__ г. по 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(договору займа) от 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(займ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огашения кредита (займа) по договор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олученного кредита (займа) по договор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центная ставка по кредиту (займ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кредитного договора (договора займ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уплаченных процентов по кредиту за период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┬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│Количество │Размер субсидии из федерального  │Размер субсидии из бюджет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ной       │дней       │бюджета, руб.:                   │Московской области, руб.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│пользования│ гр. 1 x гр. 2 x пункт 2 x Ф &lt;*&gt; │ гр. 1 x гр. 2 x пункт 2 x М &lt;*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    │кредитом   │(-------------------------------)│(--------------------------------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      │(займом) в │         100 x 365 (366)         │         100 x 365 (366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│расчетном  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, руб.│периоде    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2     │                3                │                4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│           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выплате     │     x     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&gt;         │           │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┴─────────────────────────────────┴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 - размер ставки рефинансирования (80 процентов; 95 процентов), субсидируемый из федерального бюджета в соответствии с постановлением Правительства Российской Федерации от 04.02.2009 N 90 "О распределении и предоставлении в 2009-2011 годах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 - размер ставки рефинансирования (20 процентов; 5 процентов), субсидируемый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убсидии к выплате не должны превышать сумму уплаченных процентов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 кредитным договором (займом)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"_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"___"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и целевое назначение проверены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7</Characters>
  <CharactersWithSpaces>4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полученному кредиту (займу) из бюджета Московской области (кроме организаций, занимающихся производством мяса крупного рогатого скота и моло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