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КРЕДИТУ (ЗАЙМУ), ПОЛУЧЕННОМУ ОРГАНИЗАЦИ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НИМАЮЩЕЙСЯ ПРОИЗВОДСТВОМ МЯСА КРУПНОГО РОГАТ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ОТА И МО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емщик 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, р/сче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, корр. сч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 200__ г. по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(договору займа) от 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змер полученного кредита (займа) по договор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тавка рефинансирования Центрального банка Российской Федерации на  дат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я кредитного договора (договора займа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──────┬──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ссудной │Количество дней │Размер субсидии из       │Размер субсидии 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  │пользования     │федерального бюджета,    │бюджета Москов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я из       │кредитом        │руб.:                    │области, руб.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ой         │(займом) в      │ гр. 1 x гр. 2 x пункт 2 │ гр. 1 x гр. 2 x М 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числяется     │расчетном       │(-----------------------)│(---------------------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я, руб.  │периоде         │     100 x 365 (366)     │    100 x 365 (366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  │       2        │            3            │          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   │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          │                │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 выплате &lt;**&gt;  │                │ 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───┴─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 = пункт 1 - пункт 2 (не более 3 процентных пунктов сверх ставки рефинансирования (учетной) Центрального банк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организацией из бюджета Московской области, занимающейся производством мяса крупного рогатого скота и мол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