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з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мероприятий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хозяйства в 2009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СУБСИДИЙ НА ВОЗМЕЩЕНИЕ ЧАСТИ ЗАТР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ПЛАТУ ПРОЦЕНТОВ ПО КРЕДИТУ (ЗАЙМУ), ПОЛУЧЕН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ИНОСТРАННОЙ ВАЛЮТЕ ОРГАНИЗАЦИЕЙ, ЗАНИМАЮЩЕЙ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ОМ МЯСА КРУПНОГО РОГАТОГО СКОТА И МОЛО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щик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, р/сче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анке (иной кредитной организации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, корр. сче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"___" ____________ 200__ г. по "_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ному договору (договору займа) от __________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кредита (займа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погашения кредита (займа) по договору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полученного кредита (займа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оцентная ставка по кредиту (займу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едельная ставка по кредит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урс  рубля  к  иностранной  валюте,  установленный  Центральным  бан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на дату уплаты процентов по кредиту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умма уплаченных процентов по кредиту за период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┬───────────────────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      │Количество │Размер субсидии из федерального       │Размер субсидии из бюдже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судной       │дней       │бюджета (руб.):                       │Московской области (руб.)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и,│пользования│ гр. 1 x гр. 2 x пункт 2 &lt;***&gt;        │ гр. 1 x гр. 2 x М &lt;*&gt;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ходя из     │кредитом   │(-----------------------------) x п. 3│(---------------------) x п. 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ой       │(займом) в │       100 x 365 (366)                │    100 x 365 (366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исляется   │расчетном  │     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я (в   │периоде    │     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остранной   │           │     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люте)       │           │     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┼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 │     2     │                  3                   │              4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┼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      │     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┼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│           │     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┼─────────────────────────────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выплате &lt;**&gt;│           │     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┴──────────────────────────────────────┴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М = пункт 1 - пункт 2 (не более 3 процентных пунктов сверх предельной став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убсидии к выплате не должны превышать сумму уплаченных процентов по креди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В случае если процентная ставка по кредиту меньше предельной ставки по кредиту, в расчет берется пункт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центы, начисленные в соответствии с заключенным кредитным договором (займом), оплачены своевременно и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емщик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"___" 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и уплата процентов подтвержд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кредитной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филиала)     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"___" _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и целевое назначение проверены Министерством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довольств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амилия, инициалы лица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9</Words>
  <Characters>4541</Characters>
  <CharactersWithSpaces>38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Правительство Московской област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субсидий на возмещение части затрат на уплату процентов по кредиту (займу), полученному в иностранной валюте организацией из бюджета Московской области, занимающейся производством мяса крупного рогатого скота и моло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