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03.2010 N 172/11, в котором приведена данная форма, вступило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 в 2010 году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ПО КРЕДИТУ (ЗАЙМУ), ПОЛУЧЕННОМУ ОРГАНИЗАЦИ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ЮЩЕЙСЯ ПРОИЗВОДСТВОМ МЯСА КРУПНОГО РОГА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ОТА И МОЛО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(иной кредитной организац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, корр. сч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 200__ г. по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(договору займа) от __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(займ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огашения кредита (займа) по договор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олученного кредита (займа) по договор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центная ставка по кредиту (займу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авка рефинансирования Центрального банка Российской Федерации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кредитного договора (договора займ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уплаченных процентов по кредиту за период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3511"/>
        <w:gridCol w:w="3239"/>
      </w:tblGrid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судной    </w:t>
              <w:br/>
              <w:t xml:space="preserve">задолжен-  </w:t>
              <w:br/>
              <w:t xml:space="preserve">ности,     </w:t>
              <w:br/>
              <w:t xml:space="preserve">исходя из  </w:t>
              <w:br/>
              <w:t xml:space="preserve">которой    </w:t>
              <w:br/>
              <w:t>начисляется</w:t>
              <w:br/>
              <w:t xml:space="preserve">субсидия,  </w:t>
              <w:br/>
              <w:t xml:space="preserve">руб.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   </w:t>
              <w:br/>
              <w:t>пользования</w:t>
              <w:br/>
              <w:t xml:space="preserve">кредитом   </w:t>
              <w:br/>
              <w:t xml:space="preserve">(займом) в </w:t>
              <w:br/>
              <w:t xml:space="preserve">расчетном  </w:t>
              <w:br/>
              <w:t xml:space="preserve">периоде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из       </w:t>
              <w:br/>
              <w:t xml:space="preserve">федерального бюджета,    </w:t>
              <w:br/>
              <w:t xml:space="preserve">руб.:                    </w:t>
              <w:br/>
              <w:t xml:space="preserve">гр. 1 x гр. 2 x пункт 2 </w:t>
              <w:br/>
              <w:t>(-----------------------)</w:t>
              <w:br/>
              <w:t xml:space="preserve">100 x 365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из     </w:t>
              <w:br/>
              <w:t xml:space="preserve">бюджета Московской     </w:t>
              <w:br/>
              <w:t xml:space="preserve">области, руб.:         </w:t>
              <w:br/>
              <w:t xml:space="preserve">гр. 1 x гр. 2 x М &lt;*&gt; </w:t>
              <w:br/>
              <w:t>(---------------------)</w:t>
              <w:br/>
              <w:t xml:space="preserve">100 x 36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плате  </w:t>
              <w:br/>
              <w:t xml:space="preserve">&lt;**&gt;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 = пункт 1 - пункт 2 (3 процентных пункта сверх ставки рефинансирования (учетной) Центрального банк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бсидии к выплате не должны превышать сумму уплаченных процентов по креди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,  начисленные  в  соответствии  с заключенным кредитным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ймом), 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"_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"___"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и целевое назначение проверены Министерством сельского  хозя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на возмещение части затрат на уплату процентов по кредиту (займу), полученному организацией, занимающейся производством мяса крупного рогатого скота и молок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