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ЛАТУ ПРОЦЕНТОВ ПО ПОЛУЧЕННОМУ КРЕДИТУ (ЗАЙМ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РОМЕ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ЯСА КРУПНОГО РОГАТОГО СКОТА И МОЛО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" ________ 200__ г. по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займа) от ________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лученного кредита (займа) по догово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редитного договора (договора займ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20"/>
        <w:gridCol w:w="4589"/>
        <w:gridCol w:w="4725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судной       </w:t>
              <w:br/>
              <w:t>задолженности,</w:t>
              <w:br/>
              <w:t xml:space="preserve">исходя из     </w:t>
              <w:br/>
              <w:t xml:space="preserve">которой       </w:t>
              <w:br/>
              <w:t xml:space="preserve">начисляется   </w:t>
              <w:br/>
              <w:t>субсидия,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   </w:t>
              <w:br/>
              <w:t>пользования</w:t>
              <w:br/>
              <w:t xml:space="preserve">кредитом   </w:t>
              <w:br/>
              <w:t xml:space="preserve">(займом) в </w:t>
              <w:br/>
              <w:t xml:space="preserve">расчетном  </w:t>
              <w:br/>
              <w:t xml:space="preserve">периоде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              </w:t>
              <w:br/>
              <w:t xml:space="preserve">федерального бюджета, руб.:      </w:t>
              <w:br/>
              <w:t xml:space="preserve">гр. 1 x гр. 2 x пункт 2 x Ф &lt;*&gt; </w:t>
              <w:br/>
              <w:t>(-------------------------------)</w:t>
              <w:br/>
              <w:t xml:space="preserve">100 x 365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бюджета        </w:t>
              <w:br/>
              <w:t xml:space="preserve">Московской области, руб.:         </w:t>
              <w:br/>
              <w:t xml:space="preserve">гр. 1 x гр. 2 x пункт 2 x М &lt;**&gt; </w:t>
              <w:br/>
              <w:t>(--------------------------------)</w:t>
              <w:br/>
              <w:t xml:space="preserve">100 x 365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плате     </w:t>
              <w:br/>
              <w:t xml:space="preserve">&lt;***&gt;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 - размер ставки рефинансирования (80 процентов; 95 процентов), субсидируемый из федерального бюджета в соответствии с постановлением Правительства Российской Федерации от 04.02.2009 N 90 "О распределении и предоставлении в 2010 году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 - размер ставки рефинансирования (20 процентов; 5 процентов), субсидируемы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"_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"___"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5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полученному кредиту (займу) (кроме организаций, занимающихся производством мяса крупного рогатого скота и молока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