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МО от 25.03.2010 N 172/11, в котором приведена данная форма, вступило в силу на следующий день после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средств из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на проведе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 в 2010 году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УБСИДИЙ НА ВОЗМЕЩЕНИЕ ЧАСТИ ЗАТРАТ НА УПЛА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ЦЕНТОВ ПО КРЕДИТУ (ЗАЙМУ), ПОЛУЧЕННОМУ В ИНОСТРА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АЛЮТЕ ОРГАНИЗАЦИЕЙ, ЗАНИМАЮЩЕЙСЯ ПРОИЗВОДСТВОМ МЯ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УПНОГО РОГАТОГО СКОТА И МОЛО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щик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, р/сче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анке (иной кредитной организации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, корр. сче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"____" ____________ 200__ г. по "__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ному договору (договору займа) от __________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кредита (займа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погашения кредита (займа) по договору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полученного кредита (займа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оцентная ставка по кредиту (займу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едельная ставка по кредит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урс  рубля  к  иностранной  валюте,  установленный  Центральным  бан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на дату уплаты процентов по кредиту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умма уплаченных процентов по кредиту за период 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621"/>
        <w:gridCol w:w="5264"/>
        <w:gridCol w:w="4185"/>
      </w:tblGrid>
      <w:tr>
        <w:trPr>
          <w:trHeight w:val="12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</w:t>
              <w:br/>
              <w:t xml:space="preserve">ссудной       </w:t>
              <w:br/>
              <w:t>задолженности,</w:t>
              <w:br/>
              <w:t xml:space="preserve">исходя из     </w:t>
              <w:br/>
              <w:t xml:space="preserve">которой       </w:t>
              <w:br/>
              <w:t xml:space="preserve">начисляется   </w:t>
              <w:br/>
              <w:t xml:space="preserve">субсидия (в   </w:t>
              <w:br/>
              <w:t xml:space="preserve">иностранной   </w:t>
              <w:br/>
              <w:t xml:space="preserve">валюте)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дней       </w:t>
              <w:br/>
              <w:t>пользования</w:t>
              <w:br/>
              <w:t xml:space="preserve">кредитом   </w:t>
              <w:br/>
              <w:t xml:space="preserve">(займом) в </w:t>
              <w:br/>
              <w:t xml:space="preserve">расчетном  </w:t>
              <w:br/>
              <w:t xml:space="preserve">периоде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из федерального       </w:t>
              <w:br/>
              <w:t xml:space="preserve">бюджета (руб.):                       </w:t>
              <w:br/>
              <w:t xml:space="preserve">гр. 1 x гр. 2 x пункт 2 &lt;***&gt;        </w:t>
              <w:br/>
              <w:t>(-----------------------------) x п. 3</w:t>
              <w:br/>
              <w:t xml:space="preserve">100 x 365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из бюджета    </w:t>
              <w:br/>
              <w:t xml:space="preserve">Московской области (руб.):    </w:t>
              <w:br/>
              <w:t xml:space="preserve">гр. 1 x гр. 2 x М &lt;*&gt;        </w:t>
              <w:br/>
              <w:t>(---------------------) x п. 3</w:t>
              <w:br/>
              <w:t xml:space="preserve">100 x 365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 выплате &lt;**&gt;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М = пункт 1 - пункт 2 (3 процентных пункта сверх предельной став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убсидии к выплате не должны превышать сумму уплаченных процентов по креди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В случае если процентная ставка по кредиту меньше предельной ставки по кредиту, в расчет берется пункт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оценты, начисленные в соответствии с заключенным кредитным договором (займом), оплачены своевременно и в полном объем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емщик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"___" __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и уплата процентов подтвержд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редитной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филиала)         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"___" ___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и целевое назначение проверены Министерством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довольств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амилия, инициалы лица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</Words>
  <Characters>3554</Characters>
  <CharactersWithSpaces>3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Правительство Московской област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убсидий на возмещение части затрат на уплату процентов по кредиту (займу), полученному в иностранной валюте организацией, занимающейся производством мяса крупного рогатого скота и молока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