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25.03.2010 N 172/11, в котором приведена данная форма, вступило в силу на следующий день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средств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 в 2010 год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ВОЗМЕЩЕНИЕ ЧАСТИ ЗАТРАТ НА У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ОВ ПО ПОЛУЧЕННОМУ КРЕДИТУ (ЗАЙМУ) В ИНОСТР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ЛЮТЕ (КРОМЕ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ЯСА КРУПНОГО РОГАТОГО СКОТА И МОЛО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, р/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(иной кредитной организаци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, корр. сч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__" ____________ 200__ г. по "_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(договору займа) от _____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(займ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огашения кредита (займа) по договор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олученного кредита (займа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центная ставка по кредиту (займу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ель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урс  рубля  к  иностранной  валюте,  установленный  Центральным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на дату уплаты процентов по кредит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уплаченных процентов по кредиту за период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19"/>
        <w:gridCol w:w="6480"/>
        <w:gridCol w:w="6615"/>
      </w:tblGrid>
      <w:tr>
        <w:trPr>
          <w:trHeight w:val="12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 xml:space="preserve">ссудной       </w:t>
              <w:br/>
              <w:t>задолженности,</w:t>
              <w:br/>
              <w:t xml:space="preserve">исходя из     </w:t>
              <w:br/>
              <w:t xml:space="preserve">которой       </w:t>
              <w:br/>
              <w:t xml:space="preserve">начисляется   </w:t>
              <w:br/>
              <w:t xml:space="preserve">субсидия (в   </w:t>
              <w:br/>
              <w:t xml:space="preserve">иностранной   </w:t>
              <w:br/>
              <w:t xml:space="preserve">валюте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дней       </w:t>
              <w:br/>
              <w:t>пользования</w:t>
              <w:br/>
              <w:t xml:space="preserve">кредитом   </w:t>
              <w:br/>
              <w:t xml:space="preserve">(займом) в </w:t>
              <w:br/>
              <w:t xml:space="preserve">расчетном  </w:t>
              <w:br/>
              <w:t xml:space="preserve">периоде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убсидии из федерального бюджета (руб.):</w:t>
              <w:br/>
              <w:t xml:space="preserve">гр. 1 x гр. 2 x пункт 2 &lt;****&gt; x Ф &lt;*&gt;        </w:t>
              <w:br/>
              <w:t>(--------------------------------------) x п. 3</w:t>
              <w:br/>
              <w:t xml:space="preserve">100 x 365          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из бюджета Московской области   </w:t>
              <w:br/>
              <w:t xml:space="preserve">(руб.):                                         </w:t>
              <w:br/>
              <w:t xml:space="preserve">гр. 1 x гр. 2 x пункт 2 &lt;****&gt; x М &lt;**&gt;        </w:t>
              <w:br/>
              <w:t>(---------------------------------------) x п. 3</w:t>
              <w:br/>
              <w:t xml:space="preserve">100 x 365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выплате     </w:t>
              <w:br/>
              <w:t xml:space="preserve">&lt;***&gt;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 - размер предельной ставки (80 процентов; 95 процентов), субсидируемый из федерального бюджета в соответствии с постановлением Правительства Российской Федерации от 04.02.2009 N 90 "О распределении и предоставлении в 2010 году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М - размер предельной ставки (20 процентов; 5 процентов), субсидируемый из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убсидии к выплате не должны превышать сумму уплаченных процентов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В случае если процентная ставка по кредиту меньше предельной ставки по кредиту, в расчет берется пункт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центы, начисленные в соответствии с заключенным кредитным договором (займом), оплачены своевременно и в полном объем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"___" 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уплата процентов подтвержд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"___" ___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и целевое назначение проверены 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4</Characters>
  <CharactersWithSpaces>3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на возмещение части затрат на уплату процентов по полученному кредиту (займу) в иностранной валюте (кроме организаций, занимающихся производством мяса крупного рогатого скота и молока)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