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ПО ПОЛУЧЕННОМУ КРЕДИТУ (ЗАЙМУ) В ИНОСТР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ЛЮТЕ (КРОМЕ ОРГАНИЗАЦИЙ, ЗАНИМАЮЩИХСЯ ПРОИЗВОДСТВОМ МЯ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УПНОГО РОГАТОГО СКОТА И МОЛ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емщ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__, р/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банке (иной кредитной организац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ИК ______________________, корр.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с "___" _____________ 200__ г. по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(договору займа) от ____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кредита (займ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оки погашения кредита (займа) по договор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 полученного кредита (займ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Процентная ставка по кредиту (займу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Предель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Курс  рубля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ссийской Федерации на дату уплаты процентов по кредит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Сумма уплаченных процентов по кредиту за период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──────┬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      │Количество │Размер субсидии из федерального бюджета (руб.): │Размер субсидии из бюджета Московской обла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судной       │дней       │ гр. 1 x гр. 2 x пункт 2 &lt;****&gt; x Ф &lt;*&gt;         │(руб.)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│пользования│(--------------------------------------) x п. 3 │ гр. 1 x гр. 2 x пункт 2 &lt;****&gt; x М &lt;**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ходя из     │кредитом   │            100 x 365 (366)                     │(---------------------------------------) x п.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ой       │(займом) в │                                                │             100 x 365 (366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яется   │расчетном  │    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сидия (в   │периоде    │    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остранной   │           │    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люте)       │           │    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┼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 │     2     │                       3                        │                        4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┼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│    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┼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│           │    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┼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 выплате     │           │    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&lt;***&gt;         │           │                                 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────┴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 - размер предельной ставки (80 процентов; 95 процентов), субсидируемый из федерального бюджета в соответствии с постановлением Правительства Российской Федерации от 04.02.2009 N 90 "О распределении и предоставлении в 2009-2011 годах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 - размер предельной ставки (20 процентов; 5 процентов), субсидируемый из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убсидии к выплате не должны превышать сумму уплаченных процентов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В случае если процентная ставка по кредиту меньше предельной ставки по кредиту, в расчет берется пункт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, начисленные в соответствии с заключенным кредитным договором (займом), оплачены свое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"_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"___" 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и целевое назначение проверены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58</Characters>
  <CharactersWithSpaces>4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на возмещение части затрат на уплату процентов по полученному кредиту (займу) в иностранной валюте из бюджета Московской области (кроме организаций, занимающихся производством мяса крупного рогатого скота и моло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