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50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иодичность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яет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заемщик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мера целевых средств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 уплату процентов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 р/сч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__ кор.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д деятельности заемщика по ОКВЭ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период с "__" _______ 200_ г. по "__" 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и погашения кредита по кредитному догов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кредита 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 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редельная ставка по кредиту ________________________ 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Курс рубля к иностранной валюте, установленный Банком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у уплаты организацией процентов по кредиту,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Дата уплаты организацией процентов по кредит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рубле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│Количество │  Размер целевых средств  │  Размер целевых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│   дней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ходя из   │пользования│ графа 1 x графа 2        │ графа 1 x графа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торой    │кредитом в │   x п. 4 x п. 6          │   x п. 5 x п. 6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исляется  │ расчетном │------------------ x N &lt;*&gt;│------------------ x N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целевых │  периоде  │ 100% x 365 (366)         │ 100% x 365 (366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редств    │           │       дней               │       дн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зывается в │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остранной  │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алюте) &lt;**&gt;  │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   2     │            3             │ 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─┴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мер  предоставляемых  целевых средств (минимальная 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граф 3 и 4) 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заемщика &lt;**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 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и своевременную уплату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 подтверждаю.              целевых средств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банка (филиала)       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 ________________      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(Ф.И.О.) 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 ________________     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200_ г.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размер субсидий, установленный соответствующим постановлением Правительства Российской Федерации для каждой категории хозяйствующих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таток ссудной задолженности по кредиту, полученному в иностранной валюте и использованному в рублях, рассчитывается исходя из курса рубля к иностранной валюте, установленного Банком России на дату совершения банковской операции по зачислению кредита на рублев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ЛПХ - подпись гражданина, ведущего ЛП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ФХ - подпись главы КФХ, печ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ельскохозяйственной организации - подпись руководителя, главного бухгалтера, печ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0</Characters>
  <CharactersWithSpaces>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целевых средств на возмещение части затрат на уплату процентов по кредиту, полученному заемщиком в иностранной валюте по кредитн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