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иодичность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пределяется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м по согла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заемщико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змера целевых средств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 уплату процентов по займу, полученном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полное наименование заемщик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_________________________ р/сч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бан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ИК ________________________ кор. сч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д деятельности заемщика по ОКВЭ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ль займ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договору займа N ________________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 период с "__" ___________ 200_ г. по "__" 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Дата предоставления займ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роки погашения займа по договору займ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Размер полученного займа 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Процентная ставка по займу __________________________ % год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Ставка  рефинансирования   Банка   России  на  дату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а займа _________________________________________ % годовы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──────┬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ссудной│Количество │ Размер целевых средств│ Размер целевых 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и, │   дней    │ графа 1 x графа 2     │ графа 1 x графа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сходя из   │пользования│        x п. 4         │        x п.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оторой    │  займом в │------------------ x N │------------------ x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числяется  │ расчетном │ 100% x 365 (366)   &lt;*&gt;│ 100% x 365 (366)   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мер целевых │  периоде  │        дней           │        дне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редств    │           │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┼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│     2     │           3           │  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┼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 │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──────────┴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змер  предоставляемых  целевых средств (минимальная велич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 граф 3 и 4) 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сумма пропис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центы,  начисленные  в соответствии с заключенным кредит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ом, оплачены своевременно и в полном объеме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заемщик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  __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должность)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и своевременную уплату       Целево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центов подтверждаю.              целевых средств подтвержд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кредитного кооператива 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  ________________       упономоченного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)      (Ф.И.О.)           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  ________________       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)      (Ф.И.О.)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_ 200_ г.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N - размер субсидий, установленный соответствующим постановлением Правительства Российской Федерации для каждой категории хозяйствующих су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ЛПХ - подпись гражданина, ведущего ЛП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ФХ - подпись главы КФХ, печа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ельскохозяйственной организации - подпись руководителя, главного бухгалтера, печа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4</Characters>
  <CharactersWithSpaces>3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целевых средств на возмещение части затрат на уплату процентов по займу, полученному заемщиком по договору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