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января 2007 г. N 1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ериодичность 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пределяется уполномочен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ом по согласован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заемщиком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размера целевых средств на возмещение части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на уплату процентов по кредиту, полученному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полное наименование заемщик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Н ________________________ р/сч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именование банк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БИК _________________________ кор. сче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од деятельности заемщика по ОКВЭД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Цель кредит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 кредитному договору N ____________________________ от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за период с "__" __________ 200_ г. по "__" __________ 200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. Дата заключения кредитного договора (предоставления кредита д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ЛПХ)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 Сроки погашения кредита по кредитному договору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3. Размер полученного кредита 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4. Процентная ставка по кредиту ________________________ % годов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5. Ставка рефинансирования Банка  России  на  дату 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редита ________________________________________________ % годовых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(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┬───────────┬─────────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таток ссудной│Количество │ Размер целевых средств│Размер целевых средст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долженности, │   дней    │ графа 1 x графа 2     │ графа 1 x графа 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сходя из   │пользования│        x п. 4         │        x п. 5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которой    │кредитом в │------------------ x N │------------------ x N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числяется  │ расчетном │ 100% x 365 (366)   &lt;*&gt;│ 100% x 365 (366)    &lt;*&gt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змер целевых │  периоде  │        дней           │        дней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редств    │           │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─────┼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1       │     2     │           3           │            4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─────┼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          │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┴───────────┴───────────────────────┴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Размер  предоставляемых  целевых средств (минимальная величи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з граф 3 и 4) ___________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сумма прописью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оценты,  начисленные  в соответствии с заключенным кредит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говором, оплачены своевременно и в полном объеме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пись заемщика &lt;**&gt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  __________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должность)        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.П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счет и своевременную уплату       Целевое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центов подтверждаю.              целевых средств подтверждаю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банка (филиала)        Руководитель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  ________________       упономоченного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одпись)      (Ф.И.О.)           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 бухгалтер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  ________________       __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одпись)      (Ф.И.О.)    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_____ 200_ г.        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.П.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N - размер субсидий, установленный соответствующим постановлением Правительства Российской Федерации для каждой категории хозяйствующих су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ля ЛПХ - подпись гражданина, ведущего ЛП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КФХ - подпись главы КФХ, печа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сельскохозяйственной организации - подпись руководителя, главного бухгалтера, печать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9</Words>
  <Characters>4142</Characters>
  <CharactersWithSpaces>3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0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3:40:00Z</dcterms:modified>
  <cp:revision>2</cp:revision>
  <dc:subject>Расчет</dc:subject>
  <dc:title>Расчет размера целевых средств на возмещение части затрат на уплату процентов по кредиту, полученному заемщиком по кредитному догов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