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просу о во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у универс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убы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яемых оказ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ых услуг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размера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еденный исходя из данных раздельного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1890"/>
        <w:gridCol w:w="1890"/>
        <w:gridCol w:w="2026"/>
        <w:gridCol w:w="1755"/>
        <w:gridCol w:w="2025"/>
        <w:gridCol w:w="1755"/>
        <w:gridCol w:w="1214"/>
        <w:gridCol w:w="1889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вора</w:t>
              <w:br/>
              <w:t xml:space="preserve">N Ло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оказания   </w:t>
              <w:br/>
              <w:t>универсальных</w:t>
              <w:br/>
              <w:t xml:space="preserve">услуг связи </w:t>
              <w:br/>
              <w:t>(с "__" _____</w:t>
              <w:br/>
              <w:t xml:space="preserve">200_ г.   </w:t>
              <w:br/>
              <w:t xml:space="preserve">по      </w:t>
              <w:br/>
              <w:t>"__" ________</w:t>
              <w:br/>
              <w:t xml:space="preserve">200_ г.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</w:t>
              <w:br/>
              <w:t xml:space="preserve">оказания   </w:t>
              <w:br/>
              <w:t>универсальных</w:t>
              <w:br/>
              <w:t xml:space="preserve">услуг связи </w:t>
              <w:br/>
              <w:t xml:space="preserve">(руб.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казание   </w:t>
              <w:br/>
              <w:t>универсальных</w:t>
              <w:br/>
              <w:t xml:space="preserve">услуг связи </w:t>
              <w:br/>
              <w:t xml:space="preserve">(руб.)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лучение    </w:t>
              <w:br/>
              <w:t xml:space="preserve">заключения независимой   </w:t>
              <w:br/>
              <w:t xml:space="preserve">аудиторской организации  </w:t>
              <w:br/>
              <w:t xml:space="preserve">&lt;*&gt; (руб.)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ведение   </w:t>
              <w:br/>
              <w:t xml:space="preserve">независимой экспертизы   </w:t>
              <w:br/>
              <w:t xml:space="preserve">&lt;*&gt; (руб.)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</w:t>
              <w:br/>
              <w:t xml:space="preserve">от   </w:t>
              <w:br/>
              <w:t>оказания</w:t>
              <w:br/>
              <w:t xml:space="preserve">услуг  </w:t>
              <w:br/>
              <w:t xml:space="preserve">связи  </w:t>
              <w:br/>
              <w:t xml:space="preserve">&lt;**&gt;  </w:t>
              <w:br/>
              <w:t xml:space="preserve">(руб.) </w:t>
              <w:br/>
              <w:t>(гр. 3 -</w:t>
              <w:br/>
              <w:t xml:space="preserve">гр. 4 + </w:t>
              <w:br/>
              <w:t xml:space="preserve">гр. 5 - </w:t>
              <w:br/>
              <w:t xml:space="preserve">гр. 6 + </w:t>
              <w:br/>
              <w:t xml:space="preserve">гр. 7 - </w:t>
              <w:br/>
              <w:t xml:space="preserve">гр. 8)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ежегодного  </w:t>
              <w:br/>
              <w:t xml:space="preserve">возмещения  </w:t>
              <w:br/>
              <w:t xml:space="preserve">убытков,   </w:t>
              <w:br/>
              <w:t xml:space="preserve">причиняемых </w:t>
              <w:br/>
              <w:t xml:space="preserve">оказанием  </w:t>
              <w:br/>
              <w:t>универсальных</w:t>
              <w:br/>
              <w:t>услуг связи в</w:t>
              <w:br/>
              <w:t xml:space="preserve">соответствии </w:t>
              <w:br/>
              <w:t xml:space="preserve">с Договором </w:t>
              <w:br/>
              <w:t xml:space="preserve">(руб.)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 </w:t>
              <w:br/>
              <w:t xml:space="preserve">периоде, по  </w:t>
              <w:br/>
              <w:t xml:space="preserve">данным    </w:t>
              <w:br/>
              <w:t>бухгалтерского</w:t>
              <w:br/>
              <w:t xml:space="preserve">учета    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рку </w:t>
              <w:br/>
              <w:t xml:space="preserve">отчетного  </w:t>
              <w:br/>
              <w:t xml:space="preserve">периода, в </w:t>
              <w:br/>
              <w:t>соответствии</w:t>
              <w:br/>
              <w:t xml:space="preserve">с договором </w:t>
              <w:br/>
              <w:t xml:space="preserve">на     </w:t>
              <w:br/>
              <w:t xml:space="preserve">проведение </w:t>
              <w:br/>
              <w:t xml:space="preserve">ауди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 </w:t>
              <w:br/>
              <w:t xml:space="preserve">периоде,   </w:t>
              <w:br/>
              <w:t xml:space="preserve">по данным   </w:t>
              <w:br/>
              <w:t>бухгалтерского</w:t>
              <w:br/>
              <w:t xml:space="preserve">учета    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рку </w:t>
              <w:br/>
              <w:t xml:space="preserve">отчетного  </w:t>
              <w:br/>
              <w:t xml:space="preserve">периода, в </w:t>
              <w:br/>
              <w:t>соответствии</w:t>
              <w:br/>
              <w:t xml:space="preserve">с договором </w:t>
              <w:br/>
              <w:t xml:space="preserve">на     </w:t>
              <w:br/>
              <w:t xml:space="preserve">проведение </w:t>
              <w:br/>
              <w:t xml:space="preserve">экспертизы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итогам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бытки от оказания универсальных услуг связи в 2007 году рассчитываются как гр. 3 - гр. 4 - гр. 6 - гр. 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возмещения убытков, произведенный исходя из данных раздельного учета (приложение к запросу о возмещении оператору универсального обслуживания убытков, причиняемых оказанием универсальных услуг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