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 нор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хода продуктов пере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ных алмазов и бриллиа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целях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я 2007 г. N 3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решенного к вывозу объема природных алма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675"/>
        <w:gridCol w:w="2161"/>
        <w:gridCol w:w="1484"/>
        <w:gridCol w:w="1215"/>
        <w:gridCol w:w="1351"/>
        <w:gridCol w:w="1079"/>
        <w:gridCol w:w="1350"/>
        <w:gridCol w:w="1486"/>
        <w:gridCol w:w="1215"/>
        <w:gridCol w:w="1079"/>
        <w:gridCol w:w="1620"/>
        <w:gridCol w:w="1620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описи  </w:t>
              <w:br/>
              <w:t>закуплен-</w:t>
              <w:br/>
              <w:t>ных алма-</w:t>
              <w:br/>
              <w:t xml:space="preserve">зов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мазное сырье,</w:t>
              <w:br/>
              <w:t xml:space="preserve">закупленное на </w:t>
              <w:br/>
              <w:t xml:space="preserve">внутреннем   </w:t>
              <w:br/>
              <w:t xml:space="preserve">рынке &lt;*&gt;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% от    </w:t>
              <w:br/>
              <w:t xml:space="preserve">стоимости </w:t>
              <w:br/>
              <w:t xml:space="preserve">закуплен- </w:t>
              <w:br/>
              <w:t xml:space="preserve">ных при-  </w:t>
              <w:br/>
              <w:t xml:space="preserve">родных    </w:t>
              <w:br/>
              <w:t>алмазов за</w:t>
              <w:br/>
              <w:t xml:space="preserve">расчетный </w:t>
              <w:br/>
              <w:t xml:space="preserve">период,   </w:t>
              <w:br/>
              <w:t xml:space="preserve">долларов  </w:t>
              <w:br/>
              <w:t xml:space="preserve">США       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мазное сырье,  </w:t>
              <w:br/>
              <w:t xml:space="preserve">заявленное ранее </w:t>
              <w:br/>
              <w:t xml:space="preserve">для получения   </w:t>
              <w:br/>
              <w:t xml:space="preserve">лицензии на    </w:t>
              <w:br/>
              <w:t xml:space="preserve">экспорт      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мазное сырье, </w:t>
              <w:br/>
              <w:t xml:space="preserve">заявленное ранее </w:t>
              <w:br/>
              <w:t xml:space="preserve">для получения   </w:t>
              <w:br/>
              <w:t xml:space="preserve">лицензии на    </w:t>
              <w:br/>
              <w:t xml:space="preserve">переработку    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алмазного сырья по закрытым  </w:t>
              <w:br/>
              <w:t xml:space="preserve">лицензиям (разрешениям)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 раз-</w:t>
              <w:br/>
              <w:t xml:space="preserve">решенный к </w:t>
              <w:br/>
              <w:t xml:space="preserve">вывозу на  </w:t>
              <w:br/>
              <w:t>дату заклю-</w:t>
              <w:br/>
              <w:t xml:space="preserve">чения      </w:t>
              <w:br/>
              <w:t xml:space="preserve">контракта, </w:t>
              <w:br/>
              <w:t xml:space="preserve">долларов   </w:t>
              <w:br/>
              <w:t xml:space="preserve">США       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лицензи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тгруженный   </w:t>
              <w:br/>
              <w:t>остаток по лицензии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  </w:t>
              <w:br/>
              <w:t xml:space="preserve">долларов США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ая </w:t>
              <w:br/>
              <w:t xml:space="preserve">стои-   </w:t>
              <w:br/>
              <w:t xml:space="preserve">мость,  </w:t>
              <w:br/>
              <w:t xml:space="preserve">долла-  </w:t>
              <w:br/>
              <w:t xml:space="preserve">ров СШ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акт-</w:t>
              <w:br/>
              <w:t>ная стои-</w:t>
              <w:br/>
              <w:t xml:space="preserve">мость,   </w:t>
              <w:br/>
              <w:t xml:space="preserve">долларов </w:t>
              <w:br/>
              <w:t xml:space="preserve">США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ная</w:t>
              <w:br/>
              <w:t xml:space="preserve">стои-  </w:t>
              <w:br/>
              <w:t xml:space="preserve">мость, </w:t>
              <w:br/>
              <w:t xml:space="preserve">долла- </w:t>
              <w:br/>
              <w:t>ров СШ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акт-</w:t>
              <w:br/>
              <w:t>ная стои-</w:t>
              <w:br/>
              <w:t xml:space="preserve">мость,   </w:t>
              <w:br/>
              <w:t xml:space="preserve">долларов </w:t>
              <w:br/>
              <w:t xml:space="preserve">США   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, </w:t>
              <w:br/>
              <w:t xml:space="preserve">кара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актная</w:t>
              <w:br/>
              <w:t xml:space="preserve">стоимость, </w:t>
              <w:br/>
              <w:t xml:space="preserve">долларов  </w:t>
              <w:br/>
              <w:t xml:space="preserve">США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  субъектов  добычи, в Государственном фонде драго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аллов    и    драгоценных   камней   Российской   Федерац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фондах  драгоценных металлов и драгоценных кам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 Заявителя   __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я                __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9</Characters>
  <CharactersWithSpaces>1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Министерство финансов Российской Федераци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зрешенного к вывозу объема природных алм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