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ФСТ РФ от 28.09.2010 N 235-т/1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 обоснованных затра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итываемых при формировании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рифов) на услуг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тественных монопол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пассажиров железнодоро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общего пользования в приго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в субъектах 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ремо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1081"/>
        <w:gridCol w:w="809"/>
        <w:gridCol w:w="1080"/>
        <w:gridCol w:w="946"/>
        <w:gridCol w:w="944"/>
        <w:gridCol w:w="945"/>
        <w:gridCol w:w="1081"/>
        <w:gridCol w:w="944"/>
        <w:gridCol w:w="1080"/>
        <w:gridCol w:w="811"/>
        <w:gridCol w:w="1079"/>
        <w:gridCol w:w="945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(год)        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. в текущем периоде   </w:t>
              <w:br/>
              <w:t xml:space="preserve">(год)      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период      </w:t>
              <w:br/>
              <w:t xml:space="preserve">регулирования (год)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2,  </w:t>
              <w:br/>
              <w:t xml:space="preserve">ЭТ2М, </w:t>
              <w:br/>
              <w:t xml:space="preserve">ЭД4М, </w:t>
              <w:br/>
              <w:t xml:space="preserve">ЭД2Т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Р2, </w:t>
              <w:br/>
              <w:t xml:space="preserve">ЭР2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2, </w:t>
              <w:br/>
              <w:t xml:space="preserve">ЭТ2М, </w:t>
              <w:br/>
              <w:t xml:space="preserve">ЭД4М, </w:t>
              <w:br/>
              <w:t xml:space="preserve">ЭД2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Р2, </w:t>
              <w:br/>
              <w:t xml:space="preserve">ЭР2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2,  </w:t>
              <w:br/>
              <w:t xml:space="preserve">ЭТ2М, </w:t>
              <w:br/>
              <w:t xml:space="preserve">ЭД4М, </w:t>
              <w:br/>
              <w:t xml:space="preserve">ЭД2Т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Р2, </w:t>
              <w:br/>
              <w:t xml:space="preserve">ЭР2К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(суток,  </w:t>
              <w:br/>
              <w:t xml:space="preserve">км):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ТО-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 ТО-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 ТР-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 ТР-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 ТР-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 КР-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КР-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: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эл/секц.   </w:t>
              <w:br/>
              <w:t xml:space="preserve">в эксплуатаци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уток  </w:t>
              <w:br/>
              <w:t xml:space="preserve">эксплуатации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ег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</w:t>
              <w:br/>
              <w:t xml:space="preserve">ремонтов: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-2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-3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-1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-2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-3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-1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5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Федеральная служба по тарифам</dc:creator>
  <dc:description/>
  <dc:language>en-US</dc:language>
  <cp:lastModifiedBy/>
  <dcterms:modified xsi:type="dcterms:W3CDTF">2011-10-30T13:42:00Z</dcterms:modified>
  <cp:revision>2</cp:revision>
  <dc:subject>Расчет</dc:subject>
  <dc:title>Расчет ремонтов, учитываемых при формировании цен (тарифов) на услуги субъектов естественных монополий в сфере перевозок пассажиров железнодорожным транспортом общего пользования в пригородном сообщении в субъект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