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бухгалтер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онтролю за спис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товаров, реали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мообслужи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 торга (магаз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 (магаз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ЕРВА НА ВОЗМЕЩЕНИЕ ПОТЕРЬ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РХ НОРМ ЕСТЕСТВЕННОЙ УБЫЛИ И БОЯ) ПО МАГАЗ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ДЕЛАМ, СЕКЦИЯМ) САМО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в рубля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┬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│За какой │Оборот това-  │  Начисленаная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магазинов    │ период  │ров, реализуе-│       резер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тделов, секций)│с ______ │мых по само-  │    (к оборо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мообслуживания │по _____ │обслуживанию, │     по г  р. 4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│</w:t>
      </w:r>
      <w:r>
        <w:rPr/>
        <w:t>по которым   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│</w:t>
      </w:r>
      <w:r>
        <w:rPr/>
        <w:t>размеры потерь│ процент   │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│</w:t>
      </w:r>
      <w:r>
        <w:rPr/>
        <w:t>применяются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┼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│    3    │      4       │    5 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┴─────────┴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ме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┬─────────┬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Электротовары    │  июнь   │    388794    │  0,009    │  3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┴─────────┴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составил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____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торговли РСФСР</dc:creator>
  <dc:description/>
  <dc:language>en-US</dc:language>
  <cp:lastModifiedBy/>
  <dcterms:modified xsi:type="dcterms:W3CDTF">2011-10-30T13:42:00Z</dcterms:modified>
  <cp:revision>2</cp:revision>
  <dc:subject>Расчет</dc:subject>
  <dc:title>Расчет резерва на возмещение потерь товаров (сверх норм естественной убыли и боя) по магазинам (отделам, секциям) само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