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у расчета резер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┬─────────────────────────────────────────┬──────────┬────────┬─────────┬──────────┬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од │Оплаченные убытки, коэффициенты развития,│Заработан-│Коэффи- │Ожидаемый│Ожидаемая │Суммарная │Величина │Сумма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.│факторы развития и запаздывания с разбив-│ная стра- │циент   │коэффици-│величина  │величина  │заявлен- │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кой по кварталам оплаты (развития) убыт- │ховая пре-│оплачен-│ент про- │произошед-│произошед-│ных, но  │прои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ков                                      │мия       │ных     │изошедших│ших убыт- │ших, но   │неурегу- │шедши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├─────────┬─────────┬─────────┬───────────┤          │</w:t>
      </w:r>
      <w:r>
        <w:rPr>
          <w:sz w:val="16"/>
          <w:szCs w:val="16"/>
        </w:rPr>
        <w:t>убытков │убытков  │ков       │неоплачен-│лирован- │но не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│    </w:t>
      </w:r>
      <w:r>
        <w:rPr>
          <w:sz w:val="16"/>
          <w:szCs w:val="16"/>
        </w:rPr>
        <w:t>1    │    2    │    3    │     4     │          │        │         │          │ных убыт- │ных убыт-│яв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         │         │         │           │          │        │         │          │</w:t>
      </w:r>
      <w:r>
        <w:rPr>
          <w:sz w:val="16"/>
          <w:szCs w:val="16"/>
        </w:rPr>
        <w:t>ков       │ков      │убы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│  2 │    3    │    4    │    5    │     6     │     7    │    8   │    9    │    10    │    11    │    12   │ 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┬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анная     │I квартал │ 01 │1 050 000│1 250 000│1 495 000│ 1 495 000 │ 1 580 000│  0,946 │  1,000  │ 1 580 000│     0    │     0   │ 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я премия,├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ичина         │II квартал│ 02 │1 200 000│1 420 000│1 530 000│     х     │ 1 850 000│  0,827 │    х    │ 1 850 000│     0    │     0   │   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явленных,    но├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регулированных│III       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тков, и другие│квартал   │ 03 │1 300 000│1 550 000│   х     │     х     │ 2 000 000│  0,878 │    х    │ 2 000 000│  234 000 │ 95 000  │ 139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е        ├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ичины        с│IV квартал│ 04 │1 750 000│    х    │   х     │     х     │ 2 650 000│  0,890 │    х    │ 2 650 000│  683 700 │144 000  │ 539 7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бивкой      по│          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м        │          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упления      │          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тков          │          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┴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окупная величина убытков,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ошедших во все кварталы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упления   убытков      и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ченных на конец квартала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ы (развития) убытков   │ 05 │5 300 000│4 220 000│3 025 000│ 1 495 000 │     х    │    х   │    х    │     х    │     х    │     х   │ 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окупная величина убытков,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ошедших во все кварталы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тупления убытков,   кроме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днего, и оплаченных  на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ец    квартала     оплаты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звития) убытков          │ 06 │3 550 000│2 670 000│1 495 000│     х     │     х    │    х   │    х    │     х    │     х    │     х   │ 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эффициенты        развития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ытков                     │ 07 │  1,189  │  1,133  │  1,000  │   1,000   │     х    │    х   │    х    │     х    │     х    │     х   │ 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 развития убытков    │ 08 │  1,347  │  1,133  │  1,000  │   1,000   │     х    │    х   │    х    │     х    │     х    │     х   │ 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оры запаздывания        │ 09 │  0,742  │  0,883  │  1,000  │   1,000   │     х    │    х   │    х    │     х    │     х    │     х   │ 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ичина произошедших,    но│    │         │         │         │           │          │        │         │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явленных убытков        │ 10 │    х    │    х    │    х    │     х     │     х    │    х   │    х    │     х    │     х    │     х   │ 678 7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───┼─────────┼─────────┼───────────┼──────────┼────────┼─────────┼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   │ 11 │    х    │    х    │    х    │     х     │     х    │    х   │    х    │     х    │     х    │     х   │ 808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┴─────────┴─────────┴─────────┴───────────┴──────────┴────────┴─────────┴────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2</Characters>
  <CharactersWithSpaces>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резерва произошедших, но незаявл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